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</w:rPr>
        <w:t xml:space="preserve">ROZKŁAD MATERIAŁU – JĘZYK POLSKI  </w:t>
      </w:r>
      <w:r>
        <w:rPr>
          <w:b/>
          <w:sz w:val="40"/>
          <w:szCs w:val="40"/>
        </w:rPr>
        <w:t xml:space="preserve">– </w:t>
      </w:r>
      <w:r>
        <w:rPr>
          <w:sz w:val="40"/>
          <w:szCs w:val="40"/>
        </w:rPr>
        <w:t>KLASA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52"/>
        <w:gridCol w:w="4787"/>
        <w:gridCol w:w="4800"/>
      </w:tblGrid>
      <w:tr>
        <w:trPr>
          <w:trHeight w:val="1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at lekcj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magania szczegółowe w odniesieniu do podstawy programow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zeń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szczegółowe zoperacjonalizow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czeń: </w:t>
            </w:r>
          </w:p>
        </w:tc>
      </w:tr>
      <w:tr>
        <w:trPr>
          <w:trHeight w:val="146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ĘDZY DZIECIŃSTWEM A DOROSŁOŚCIĄ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łowa potrafią zmieniać świ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ła słowa, plansza, s. 9 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wa stylu stosownego do sytuacji komunikacyjnej – II.2.3</w:t>
            </w:r>
          </w:p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uje sposób wyrażania się do zamierzonego celu wypowiedzi – II.2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uje wypowiedź do rozmówc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ypowiedź zgodnie z zamierzonym celem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poznaje znaczenie niewerbalnych środków komu</w:t>
              <w:softHyphen/>
              <w:t>ni</w:t>
              <w:softHyphen/>
              <w:t>kacji (gest, mimika, postawa ciała) – II.3.4</w:t>
            </w:r>
          </w:p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3" w:hanging="183"/>
              <w:rPr/>
            </w:pPr>
            <w:r>
              <w:rPr>
                <w:sz w:val="20"/>
                <w:szCs w:val="20"/>
              </w:rPr>
              <w:t xml:space="preserve">Z gestów, mimiki i postawy ciała wnioskuje </w:t>
              <w:br/>
              <w:t>o znaczeniu słow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na podstawie wypowiedzi postaci</w:t>
            </w:r>
          </w:p>
        </w:tc>
      </w:tr>
      <w:tr>
        <w:trPr>
          <w:trHeight w:val="146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tolatek? To ja!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a! Entuzjazm może być zaraźli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neta Załazińska, Michał Rusinek </w:t>
            </w:r>
            <w:r>
              <w:rPr>
                <w:i/>
                <w:sz w:val="20"/>
                <w:szCs w:val="20"/>
              </w:rPr>
              <w:t>Nowy dyrektor</w:t>
            </w:r>
            <w:r>
              <w:rPr>
                <w:sz w:val="20"/>
                <w:szCs w:val="20"/>
              </w:rPr>
              <w:t>, s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Magia słów</w:t>
            </w:r>
            <w:r>
              <w:rPr>
                <w:sz w:val="20"/>
                <w:szCs w:val="20"/>
              </w:rPr>
              <w:t>, s. 4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emat opowiadania w kilkuzdaniowej wypowiedzi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selekcji informacji – III.1.5</w:t>
            </w:r>
          </w:p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wskazuje środki perswazji, rozumie ich funkcje – III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fragmenty teks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środki podtrzymujące kontakt ze słuchaczem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wtórzenie wiadomości </w:t>
              <w:br/>
              <w:t xml:space="preserve">o odmiennych </w:t>
              <w:br/>
              <w:t>i nieodmiennych częściach mowy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kolne wypracowa</w:t>
              <w:softHyphen/>
              <w:t>nie”. Odmienne</w:t>
              <w:br/>
              <w:t xml:space="preserve"> i nieodmienne części mowy. Powtórzenie, </w:t>
              <w:br/>
              <w:t>s.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Odmienne i nieodmien</w:t>
              <w:softHyphen/>
              <w:t>ne części mowy</w:t>
            </w:r>
            <w:r>
              <w:rPr>
                <w:sz w:val="20"/>
                <w:szCs w:val="20"/>
              </w:rPr>
              <w:t>, s.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Odmienne </w:t>
              <w:br/>
              <w:t>i nieodmienne części mowy</w:t>
            </w:r>
            <w:r>
              <w:rPr>
                <w:sz w:val="20"/>
                <w:szCs w:val="20"/>
              </w:rPr>
              <w:t>, s. 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 Kształcenie językowe. Gramatyka języka polskiego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(czasow</w:t>
              <w:softHyphen/>
              <w:t xml:space="preserve">nik, rzeczownik, przymiotnik, przysłówek, liczebnik, zaimek, przyimek, spójnik, partykuła, wykrzyknik)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dmienne i nieodmienne części mow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bezokoliczniki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nać i zrozumieć nastolatk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ciech Widłak, Paweł Pawlak </w:t>
              <w:br/>
            </w:r>
            <w:r>
              <w:rPr>
                <w:i/>
                <w:sz w:val="20"/>
                <w:szCs w:val="20"/>
              </w:rPr>
              <w:t xml:space="preserve">O Krasnalach </w:t>
              <w:br/>
              <w:t>w Wielkich Kapeluszach</w:t>
            </w:r>
            <w:r>
              <w:rPr>
                <w:sz w:val="20"/>
                <w:szCs w:val="20"/>
              </w:rPr>
              <w:t>, s. 1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. Czytanie utworów literackich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Charakteryzuje narratora i bohaterów w czytanych utwora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9</w:t>
            </w:r>
          </w:p>
          <w:p>
            <w:pPr>
              <w:pStyle w:val="Normal"/>
              <w:numPr>
                <w:ilvl w:val="0"/>
                <w:numId w:val="7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dnosi treść tekstów kultury do własnego doświadcze</w:t>
              <w:softHyphen/>
              <w:t xml:space="preserve">ni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2.11</w:t>
            </w:r>
          </w:p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kreśla tematykę oraz problematykę utwor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</w:t>
            </w:r>
          </w:p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postaci</w:t>
            </w:r>
          </w:p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blematykę podjętą w utworze w nawiąza</w:t>
              <w:softHyphen/>
              <w:t xml:space="preserve">niu do własnych doświadczeń 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 być sobą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y Yerkes </w:t>
            </w:r>
            <w:r>
              <w:rPr>
                <w:i/>
                <w:sz w:val="20"/>
                <w:szCs w:val="20"/>
              </w:rPr>
              <w:t>Jestem</w:t>
            </w:r>
            <w:r>
              <w:rPr>
                <w:sz w:val="20"/>
                <w:szCs w:val="20"/>
              </w:rPr>
              <w:t xml:space="preserve">, </w:t>
              <w:br/>
              <w:t>s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Kształcenie literackie i kulturowe. Odbiór tekstów kultury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Zna i rozpoznaje w tekście literackim powtórzenie oraz określa jego funkcj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4</w:t>
            </w:r>
          </w:p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ormułuje pytania do tekst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owtórzenie</w:t>
            </w:r>
          </w:p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wtórzenia w tekście</w:t>
            </w:r>
          </w:p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czestniczy w rozmowie na zadany temat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ujemy ze słownikami języka polskiego </w:t>
              <w:br/>
              <w:t>i wyrazów obcych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acujemy ze słownikami”. Słownik języka polskiego, Słownik wyrazów obcych, s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Korzystamy ze słowników języka polskiego i wyrazów obcych</w:t>
            </w:r>
            <w:r>
              <w:rPr>
                <w:sz w:val="20"/>
                <w:szCs w:val="20"/>
              </w:rPr>
              <w:t>, s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Słownik wyrazów obcych </w:t>
              <w:br/>
              <w:t>i słownik języka polskiego</w:t>
            </w:r>
            <w:r>
              <w:rPr>
                <w:sz w:val="20"/>
                <w:szCs w:val="20"/>
              </w:rPr>
              <w:t>, s. 9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wyrazy rodzim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wyrazy rodzime od wyrazów obcego pochodze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uje wyrazy obcego pochodzenia w zdani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wyrazów obcego pochodzenia podaje polskie odpowiednik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rzysta ze słowników ogólnych języka polskiego, także specjal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V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 znaczenie wyrazów w słowniku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k sobie radzić </w:t>
              <w:br/>
              <w:t>z negatywnymi emocjami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ek Podsiadło </w:t>
              <w:br/>
            </w:r>
            <w:r>
              <w:rPr>
                <w:i/>
                <w:sz w:val="20"/>
                <w:szCs w:val="20"/>
              </w:rPr>
              <w:t>O natręctwach</w:t>
            </w:r>
            <w:r>
              <w:rPr>
                <w:sz w:val="20"/>
                <w:szCs w:val="20"/>
              </w:rPr>
              <w:t>, s. 24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emat opowiadania w kilkuzdaniowej wypowiedzi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logiczną, semantycznie pełną i uporządkowa</w:t>
              <w:softHyphen/>
              <w:t xml:space="preserve">ną wypowiedź, stosując odpowiednią do danej formy gatunkowej kompozycję i układ graficzny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zasady budowania akapitów i rozumie ich rolę w 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pis w dzienniku, pamiętnik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Tworzy komiks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worzy spójne wypowiedzi w następujących formach gatunkowych: opowiadani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</w:t>
            </w:r>
          </w:p>
        </w:tc>
      </w:tr>
      <w:tr>
        <w:trPr>
          <w:trHeight w:val="28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Wiemy wszystko </w:t>
              <w:br/>
              <w:t>o odmianie czasownik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czym informuje strona czasownika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Rozumiem nastolatka”. Czasownik – powtórzenie. Osobliwości </w:t>
              <w:br/>
              <w:t>w odmianie, s.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Odmiana czasownika</w:t>
            </w:r>
            <w:r>
              <w:rPr>
                <w:sz w:val="20"/>
                <w:szCs w:val="20"/>
              </w:rPr>
              <w:t>, s. 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Czasownik</w:t>
            </w:r>
            <w:r>
              <w:rPr>
                <w:sz w:val="20"/>
                <w:szCs w:val="20"/>
              </w:rPr>
              <w:t>, s. 11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czasow</w:t>
              <w:softHyphen/>
              <w:t xml:space="preserve">nik)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Dostrzega rolę czasownika w wypowiedz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Odróżnia czasowniki dokonane od niedokona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umie znaczenie form czasownika w wypowiedze</w:t>
              <w:softHyphen/>
              <w:t xml:space="preserve">ni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Rozpoznaje bezosobowe formy czasownika: formy zakończone na </w:t>
            </w:r>
            <w:r>
              <w:rPr>
                <w:bCs/>
                <w:i/>
                <w:sz w:val="20"/>
                <w:szCs w:val="20"/>
              </w:rPr>
              <w:t>–no, –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formy, liczby, osoby, czasu, trybu i rodza</w:t>
              <w:softHyphen/>
              <w:t xml:space="preserve">ju gramatycznego odpowiednio: czasownik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umie konstrukcję strony biernej i czynnej czasow</w:t>
              <w:softHyphen/>
              <w:t>ni</w:t>
              <w:softHyphen/>
              <w:t xml:space="preserve">k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5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Przekształca konstrukcję strony biernej i czynnej i od</w:t>
              <w:softHyphen/>
              <w:t xml:space="preserve">wrotnie, odpowiednio do celu i intencji wypowiedz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5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osuje poprawne formy gramatyczne wyrazów odmien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formy bezosobowe czasownika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czasowniki dokonane od niedokonanych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ormy gramatyczne czasowników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sz w:val="20"/>
                <w:szCs w:val="20"/>
              </w:rPr>
              <w:t>Tworzy poprawne formy gramatyczne czasowników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form czasownika w tekście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ronę czasownika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zdania z konstrukcji czynnej na konstrukcję bierną i odwrotnie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czasowniki przechodnie od nieprzechodnich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tamy wiersze naszych rówieśnik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ta Molińska [</w:t>
            </w:r>
            <w:r>
              <w:rPr>
                <w:i/>
                <w:sz w:val="20"/>
                <w:szCs w:val="20"/>
              </w:rPr>
              <w:t>wrażliwość…</w:t>
            </w:r>
            <w:r>
              <w:rPr>
                <w:sz w:val="20"/>
                <w:szCs w:val="20"/>
              </w:rPr>
              <w:t xml:space="preserve">], </w:t>
              <w:br/>
              <w:t xml:space="preserve">Iwona Kozłowska </w:t>
            </w:r>
            <w:r>
              <w:rPr>
                <w:i/>
                <w:sz w:val="20"/>
                <w:szCs w:val="20"/>
              </w:rPr>
              <w:t>Radoś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 xml:space="preserve">Kacper Sobierajski </w:t>
            </w:r>
            <w:r>
              <w:rPr>
                <w:i/>
                <w:iCs/>
                <w:sz w:val="20"/>
                <w:szCs w:val="20"/>
              </w:rPr>
              <w:t>Mama</w:t>
            </w:r>
            <w:r>
              <w:rPr>
                <w:iCs/>
                <w:sz w:val="20"/>
                <w:szCs w:val="20"/>
              </w:rPr>
              <w:t xml:space="preserve">, Agata Ostrowska </w:t>
            </w:r>
            <w:r>
              <w:rPr>
                <w:i/>
                <w:iCs/>
                <w:sz w:val="20"/>
                <w:szCs w:val="20"/>
              </w:rPr>
              <w:t xml:space="preserve">Pies </w:t>
              <w:br/>
              <w:t>z marzeń</w:t>
            </w:r>
            <w:r>
              <w:rPr>
                <w:iCs/>
                <w:sz w:val="20"/>
                <w:szCs w:val="20"/>
              </w:rPr>
              <w:t xml:space="preserve">, s. 33; </w:t>
            </w:r>
            <w:r>
              <w:rPr>
                <w:sz w:val="20"/>
                <w:szCs w:val="20"/>
              </w:rPr>
              <w:t>Aleksandra Sobczak</w:t>
              <w:br/>
            </w:r>
            <w:r>
              <w:rPr>
                <w:i/>
                <w:sz w:val="20"/>
                <w:szCs w:val="20"/>
              </w:rPr>
              <w:t>Po prostu ja</w:t>
            </w:r>
            <w:r>
              <w:rPr>
                <w:sz w:val="20"/>
                <w:szCs w:val="20"/>
              </w:rPr>
              <w:t xml:space="preserve">, Zuzanna Murdzek </w:t>
            </w:r>
            <w:r>
              <w:rPr>
                <w:i/>
                <w:sz w:val="20"/>
                <w:szCs w:val="20"/>
              </w:rPr>
              <w:t>Japonia</w:t>
            </w:r>
            <w:r>
              <w:rPr>
                <w:sz w:val="20"/>
                <w:szCs w:val="20"/>
              </w:rPr>
              <w:t>, s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Rodzaje tekstów pisanych. Powtórzenie</w:t>
            </w:r>
            <w:r>
              <w:rPr>
                <w:sz w:val="20"/>
                <w:szCs w:val="20"/>
              </w:rPr>
              <w:t>, s. 10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temat wiersza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0"/>
                <w:szCs w:val="20"/>
              </w:rPr>
              <w:t xml:space="preserve">Określa tematykę oraz problematykę utwor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2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blematykę współczesnej poezji dziecięcej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miętnik pisany po latach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tta Richter </w:t>
            </w:r>
            <w:r>
              <w:rPr>
                <w:i/>
                <w:sz w:val="20"/>
                <w:szCs w:val="20"/>
              </w:rPr>
              <w:t>Zawsze ja</w:t>
            </w:r>
            <w:r>
              <w:rPr>
                <w:sz w:val="20"/>
                <w:szCs w:val="20"/>
              </w:rPr>
              <w:t>, s. 3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narratora i bohaterów w czytanych utworach – I.1.9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sz w:val="20"/>
                <w:szCs w:val="20"/>
              </w:rPr>
              <w:t>Analizuje przeżycia narratora-bohatera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achowanie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 na temat postaw bohaterów powieści Rafała Kosika „Feliks, Net i Nika oraz Gang Niewidzialnych Ludzi”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fał Kosik </w:t>
            </w:r>
            <w:r>
              <w:rPr>
                <w:i/>
                <w:iCs/>
                <w:sz w:val="20"/>
                <w:szCs w:val="20"/>
              </w:rPr>
              <w:t xml:space="preserve">Felix, Net </w:t>
              <w:br/>
              <w:t>i Nika oraz Gang Niewidzialnych Ludzi</w:t>
            </w:r>
            <w:r>
              <w:rPr>
                <w:sz w:val="20"/>
                <w:szCs w:val="20"/>
              </w:rPr>
              <w:t xml:space="preserve">, </w:t>
              <w:br/>
              <w:t xml:space="preserve">s. 38 </w:t>
            </w:r>
            <w:r>
              <w:rPr>
                <w:b/>
                <w:bCs/>
                <w:sz w:val="20"/>
                <w:szCs w:val="20"/>
              </w:rPr>
              <w:t>(lektura uzupełniają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arakteryzuje narratora i bohaterów w czytanych utwora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sytuację bohaterów, ich działania, cele 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tawy bohaterów</w:t>
            </w:r>
          </w:p>
        </w:tc>
      </w:tr>
      <w:tr>
        <w:trPr>
          <w:trHeight w:val="3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czestniczy w rozmowie na zadany temat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dyskusji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dyskusję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nioski z dyskus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liwości </w:t>
              <w:br/>
              <w:t>w odmianie rzeczowni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„</w:t>
            </w:r>
            <w:r>
              <w:rPr>
                <w:iCs/>
                <w:sz w:val="20"/>
                <w:szCs w:val="20"/>
              </w:rPr>
              <w:t>Młodzi pomysło</w:t>
              <w:softHyphen/>
              <w:t xml:space="preserve">dawcy”. Rzeczownik – powtórzenie. Osobliwości </w:t>
              <w:br/>
              <w:t>w odmianie, s. 4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Odmiana rzeczownika</w:t>
            </w:r>
            <w:r>
              <w:rPr>
                <w:sz w:val="20"/>
                <w:szCs w:val="20"/>
              </w:rPr>
              <w:t xml:space="preserve">, s. 90; </w:t>
            </w:r>
            <w:r>
              <w:rPr>
                <w:i/>
                <w:sz w:val="20"/>
                <w:szCs w:val="20"/>
              </w:rPr>
              <w:t>Ortografia. Pisownia wyrazów wielką i małą literą</w:t>
            </w:r>
            <w:r>
              <w:rPr>
                <w:sz w:val="20"/>
                <w:szCs w:val="20"/>
              </w:rPr>
              <w:t xml:space="preserve">, </w:t>
              <w:br/>
              <w:t>s. 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Utrwalenie wiadomości o rzeczow</w:t>
              <w:softHyphen/>
              <w:t>niku i przymiotniku</w:t>
            </w:r>
            <w:r>
              <w:rPr>
                <w:sz w:val="20"/>
                <w:szCs w:val="20"/>
              </w:rPr>
              <w:t xml:space="preserve">, </w:t>
              <w:br/>
              <w:t>s. 1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rzeczow</w:t>
              <w:softHyphen/>
              <w:t xml:space="preserve">nik)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Rozpoznaje formy przypadka, liczby, czasu i rodzaju gramatycznego odpowiednio: rzeczownik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osuje poprawne formy gramatyczne wyrazów odmien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.1.1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formy gramatyczne rzeczownika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oprawne formy gramatyczne rzeczowników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najemy tajemnicę klasy VI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ek Podsiadło </w:t>
              <w:br/>
            </w:r>
            <w:r>
              <w:rPr>
                <w:i/>
                <w:sz w:val="20"/>
                <w:szCs w:val="20"/>
              </w:rPr>
              <w:t>W tajemnicy</w:t>
            </w:r>
            <w:r>
              <w:rPr>
                <w:sz w:val="20"/>
                <w:szCs w:val="20"/>
              </w:rPr>
              <w:t>, s.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Mieć wpływ</w:t>
            </w:r>
            <w:r>
              <w:rPr>
                <w:sz w:val="20"/>
                <w:szCs w:val="20"/>
              </w:rPr>
              <w:t>, s. 4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arakteryzuje narratora i bohaterów w czytanych utwora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9</w:t>
            </w:r>
          </w:p>
          <w:p>
            <w:pPr>
              <w:pStyle w:val="Normal"/>
              <w:numPr>
                <w:ilvl w:val="0"/>
                <w:numId w:val="11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ołuje się do własnych obserwacji i doświadczeń w rozmowie o bohaterach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daguje notatk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notatkę dotyczącą działań bohaterów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st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ć sobą czy dostosować się do grupy?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Frances O’Roark Dowell </w:t>
            </w:r>
            <w:r>
              <w:rPr>
                <w:i/>
                <w:iCs/>
                <w:sz w:val="20"/>
                <w:szCs w:val="20"/>
              </w:rPr>
              <w:t>Porozmawiajmy</w:t>
            </w:r>
            <w:r>
              <w:rPr>
                <w:iCs/>
                <w:sz w:val="20"/>
                <w:szCs w:val="20"/>
              </w:rPr>
              <w:t>, s. 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Formy wypowiedzi. Uzasadniamy swoje zdanie</w:t>
            </w:r>
            <w:r>
              <w:rPr>
                <w:sz w:val="20"/>
                <w:szCs w:val="20"/>
              </w:rPr>
              <w:t xml:space="preserve">, s. 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Uzasadniamy swoje zdanie. Argument</w:t>
            </w:r>
            <w:r>
              <w:rPr>
                <w:sz w:val="20"/>
                <w:szCs w:val="20"/>
              </w:rPr>
              <w:t>, s. 22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onuje selekcji informacj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rzystuje znajomość zasad tworzenia argumentów przy tworzeniu tekstów argumentacyjny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4 [klasy VII i VIII]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różnia przykład od argumentu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II.1.5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na temat bohatera, sytua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e związane z treścią utworu, np. dalsze losy bohatera III.2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dalszy ciąg historii bohater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powiedzialna decyzja bohatera książki „Benny </w:t>
              <w:br/>
              <w:t>i Omar”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Eoin Colfer </w:t>
            </w:r>
            <w:r>
              <w:rPr>
                <w:i/>
                <w:iCs/>
                <w:sz w:val="20"/>
                <w:szCs w:val="20"/>
              </w:rPr>
              <w:t>Każdy musi coś poświęcić</w:t>
            </w:r>
            <w:r>
              <w:rPr>
                <w:iCs/>
                <w:sz w:val="20"/>
                <w:szCs w:val="20"/>
              </w:rPr>
              <w:t>, s. 59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rzystuje w interpretacji tekstów doświadczenia własne – I.1.17 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niach – I.1.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chowanie postaci </w:t>
            </w:r>
          </w:p>
          <w:p>
            <w:pPr>
              <w:pStyle w:val="Normal"/>
              <w:numPr>
                <w:ilvl w:val="0"/>
                <w:numId w:val="10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rontuje zachowanie postaci z własnym doświadczeni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przeczytanym tekście – III.2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artyku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treść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yśl pozytywnie!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Nie można nie jeść</w:t>
            </w:r>
            <w:r>
              <w:rPr>
                <w:iCs/>
                <w:sz w:val="20"/>
                <w:szCs w:val="20"/>
              </w:rPr>
              <w:t>, artykuł, s. 6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Rodzaje tekstów pisanych. Powtórzenie</w:t>
            </w:r>
            <w:r>
              <w:rPr>
                <w:sz w:val="20"/>
                <w:szCs w:val="20"/>
              </w:rPr>
              <w:t>, s. 10</w:t>
            </w:r>
          </w:p>
          <w:p>
            <w:pPr>
              <w:pStyle w:val="Normal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Określa temat tekstu – I.2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Identyfikuje wypowiedź jako tekst publicystyczny – I.2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trzebne informacje oraz cytuje odpowiednie fragmenty tekstu publicystycznego – I.2.1 [klasy VII i VIII]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artykuł – I.2.5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artykuł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 artykuł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artykuł do tekstu publicystycz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odbiorcę wypowiedzi – II.3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adresata artykuł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Czego dziadek nauczył Ethana? Omawiamy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agment książki Anny Onichimowski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 Onichimowska </w:t>
            </w:r>
            <w:r>
              <w:rPr>
                <w:i/>
                <w:sz w:val="20"/>
                <w:szCs w:val="20"/>
              </w:rPr>
              <w:t xml:space="preserve">Ethan. Głód </w:t>
            </w:r>
            <w:r>
              <w:rPr>
                <w:sz w:val="20"/>
                <w:szCs w:val="20"/>
              </w:rPr>
              <w:t>(fragment), s. 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środowiska życia bohaterów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relacje między częściami wypowiedzi (np. tytuł) – 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ytuł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fragmenty w tekś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e związane z treścią utworu, np. dalsze losy bohatera – III.2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w tabeli informacje z teks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alszy ciąg historii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mieniamy </w:t>
              <w:br/>
              <w:t>i stopniujemy przymiotnik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„</w:t>
            </w:r>
            <w:r>
              <w:rPr>
                <w:iCs/>
                <w:sz w:val="20"/>
                <w:szCs w:val="20"/>
              </w:rPr>
              <w:t>Cudowne dzieci, ale czy cudowne życie?” Przymiotnik –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powtórzenie</w:t>
            </w:r>
            <w:r>
              <w:rPr>
                <w:sz w:val="20"/>
                <w:szCs w:val="20"/>
              </w:rPr>
              <w:t>, s. 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Odmiana przymiotnika</w:t>
            </w:r>
            <w:r>
              <w:rPr>
                <w:sz w:val="20"/>
                <w:szCs w:val="20"/>
              </w:rPr>
              <w:t xml:space="preserve">, s. 98; </w:t>
            </w:r>
            <w:r>
              <w:rPr>
                <w:i/>
                <w:sz w:val="20"/>
                <w:szCs w:val="20"/>
              </w:rPr>
              <w:t>Ortografia. Pisownia wyrazów wielką i małą literą</w:t>
            </w:r>
            <w:r>
              <w:rPr>
                <w:sz w:val="20"/>
                <w:szCs w:val="20"/>
              </w:rPr>
              <w:t xml:space="preserve">, </w:t>
              <w:br/>
              <w:t>s. 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Utrwalenie wiadomości o rzeczow</w:t>
              <w:softHyphen/>
              <w:t>niku i przymiotniku</w:t>
            </w:r>
            <w:r>
              <w:rPr>
                <w:sz w:val="20"/>
                <w:szCs w:val="20"/>
              </w:rPr>
              <w:t xml:space="preserve">, </w:t>
              <w:br/>
              <w:t>s. 1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przymiot</w:t>
              <w:softHyphen/>
              <w:t>nik) i określa ich funkcję w tekście – 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formy przypadków, liczby i rodzaju grama</w:t>
              <w:softHyphen/>
              <w:t>tycznego odpowiednio: przymiotnika oraz określa ich funkcję w wypowiedzi – I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Poprawnie stopniuje przymiotniki oraz używa ich we właściwych kontekstach – II.1.7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poprawne formy gramatyczne wyrazów odmiennych – II.1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Rozpoznaje przymiotnik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padek, liczbę, rodzaj przymiotni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uje przymiotniki</w:t>
            </w:r>
          </w:p>
          <w:p>
            <w:pPr>
              <w:pStyle w:val="Normal"/>
              <w:numPr>
                <w:ilvl w:val="0"/>
                <w:numId w:val="10"/>
              </w:numPr>
              <w:ind w:left="183" w:hanging="183"/>
              <w:rPr/>
            </w:pPr>
            <w:r>
              <w:rPr>
                <w:sz w:val="20"/>
                <w:szCs w:val="20"/>
              </w:rPr>
              <w:t xml:space="preserve">Używa przymiotników w stopniu wyższym </w:t>
              <w:br/>
              <w:t>i najwyższ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Opisuje postać przymiotnikami złożony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zmiana ubioru wpłynęła na bohatera tekstu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k Gantos </w:t>
            </w:r>
            <w:r>
              <w:rPr>
                <w:i/>
                <w:sz w:val="20"/>
                <w:szCs w:val="20"/>
              </w:rPr>
              <w:t>Wziąć byka za rogi</w:t>
            </w:r>
            <w:r>
              <w:rPr>
                <w:sz w:val="20"/>
                <w:szCs w:val="20"/>
              </w:rPr>
              <w:t>, s.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oraz określa wartości ważne dla bohatera – I.1.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Określa problemy bohate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dczucia bohatera</w:t>
            </w:r>
          </w:p>
          <w:p>
            <w:pPr>
              <w:pStyle w:val="Normal"/>
              <w:numPr>
                <w:ilvl w:val="0"/>
                <w:numId w:val="10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doświadczenia bohaterów do własnych doświadczeń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logiczną, semantycznie pełną i uporządko</w:t>
              <w:softHyphen/>
              <w:t>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ilkuzdaniową wypowiedź na podany temat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III. Tworzenie wypowiedzi Mówienie i pisa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spostrzeżenia w formie notatki słownej i graficzn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 co dziękuje osoba mówiąca </w:t>
              <w:br/>
              <w:t>w wierszu Natalii Pliszki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alia Pliszka </w:t>
            </w:r>
            <w:r>
              <w:rPr>
                <w:i/>
                <w:sz w:val="20"/>
                <w:szCs w:val="20"/>
              </w:rPr>
              <w:t>Dziękuję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s. 79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podmiot liryczny w czytanych utwo</w:t>
              <w:softHyphen/>
              <w:t>rach – I.1.9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wiersza</w:t>
            </w:r>
          </w:p>
          <w:p>
            <w:pPr>
              <w:pStyle w:val="Normal"/>
              <w:numPr>
                <w:ilvl w:val="0"/>
                <w:numId w:val="10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problematykę utworu do własnych doświadczeń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acę w dowolnej formie na określony temat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z wykorzystaniem podanego słownictw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laczego Ikar nie posłuchał ojca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Katarzyna Marciniak </w:t>
            </w:r>
            <w:r>
              <w:rPr>
                <w:i/>
                <w:iCs/>
                <w:sz w:val="20"/>
                <w:szCs w:val="20"/>
              </w:rPr>
              <w:t>Mit o Dedalu i Ikarze</w:t>
            </w:r>
            <w:r>
              <w:rPr>
                <w:iCs/>
                <w:sz w:val="20"/>
                <w:szCs w:val="20"/>
              </w:rPr>
              <w:t>, s. 8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braz: Carlo Saraceni </w:t>
            </w:r>
            <w:r>
              <w:rPr>
                <w:i/>
                <w:iCs/>
                <w:sz w:val="20"/>
                <w:szCs w:val="20"/>
              </w:rPr>
              <w:t>Upadek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kara</w:t>
            </w:r>
            <w:r>
              <w:rPr>
                <w:iCs/>
                <w:sz w:val="20"/>
                <w:szCs w:val="20"/>
              </w:rPr>
              <w:t>, s. 82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Charakteryzuje podmiot liryczny – I.1.9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problematykę utworu – I.1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ohaterów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blematykę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Opisuje sytuację przedstawioną na obrazi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ział i odmiana liczebnik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ą postrachem od tysięcy lat”. Liczebnik, s. 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Odmiana liczebnika</w:t>
            </w:r>
            <w:r>
              <w:rPr>
                <w:sz w:val="20"/>
                <w:szCs w:val="20"/>
              </w:rPr>
              <w:t xml:space="preserve">, </w:t>
              <w:br/>
              <w:t>s. 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Liczebnik</w:t>
            </w:r>
            <w:r>
              <w:rPr>
                <w:sz w:val="20"/>
                <w:szCs w:val="20"/>
              </w:rPr>
              <w:t xml:space="preserve">, </w:t>
              <w:br/>
              <w:t>s. 2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liczeb</w:t>
              <w:softHyphen/>
              <w:t>nik) i określa ich funkcję w tekście – 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formy przypadków, liczby i rodza</w:t>
              <w:softHyphen/>
              <w:t>ju gra</w:t>
              <w:softHyphen/>
              <w:t>matycznego odpowiednio: liczebnika oraz określa ich funkcję w wypowiedzi – I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poprawne formy gramatyczne wyrazów odmiennych – II.1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liczebniki</w:t>
            </w:r>
          </w:p>
          <w:p>
            <w:pPr>
              <w:pStyle w:val="Normal"/>
              <w:numPr>
                <w:ilvl w:val="0"/>
                <w:numId w:val="10"/>
              </w:numPr>
              <w:ind w:left="183" w:hanging="183"/>
              <w:rPr/>
            </w:pPr>
            <w:r>
              <w:rPr>
                <w:sz w:val="20"/>
                <w:szCs w:val="20"/>
              </w:rPr>
              <w:t>Rozróżnia liczebniki główne, porządkowe, ułamkowe, zbiorowe, nieokreślo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słownie liczebnik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padek, liczbę, rodzaj liczebnik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 liczby liczebnikami nieokreślonym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wymawia liczebni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ie prawdy życiowe są ukryte w biblijnej historii o talentach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powieść o talen</w:t>
              <w:softHyphen/>
              <w:t>ta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 xml:space="preserve">s. 89 oraz </w:t>
            </w:r>
            <w:r>
              <w:rPr>
                <w:rFonts w:eastAsia="MyriadPro-SemiCn;MS Gothic"/>
                <w:i/>
                <w:sz w:val="20"/>
                <w:szCs w:val="20"/>
              </w:rPr>
              <w:t>Przypo</w:t>
              <w:softHyphen/>
              <w:t>wieść o pannach roztropnych i nieroz</w:t>
              <w:softHyphen/>
              <w:t>sąd</w:t>
              <w:softHyphen/>
              <w:t>nych</w:t>
            </w:r>
            <w:r>
              <w:rPr>
                <w:rFonts w:eastAsia="MyriadPro-SemiCn;MS Gothic"/>
                <w:sz w:val="20"/>
                <w:szCs w:val="20"/>
              </w:rPr>
              <w:t>, s. 9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tekst z podstawy programowej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powieść. Powtórzenie</w:t>
            </w:r>
            <w:r>
              <w:rPr>
                <w:sz w:val="20"/>
                <w:szCs w:val="20"/>
              </w:rPr>
              <w:t>, s. 2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podmiot liryczny w czytanych utwo</w:t>
              <w:softHyphen/>
              <w:t>rach – I.1.9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przypowieść – I.1.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niach – I.1.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echy bohatero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uniwersalne znaczenie przypowieśc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</w:t>
              <w:softHyphen/>
              <w:t>czenia – I.2.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ci tekstów kultury do własnego doświadc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logiczną, semantycznie peł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>Redaguje pracę na temat wartości wynikających z utwor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dy Joszko gra..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da Czapińska, Marcin Kydryński, Tomasz Lewandowski </w:t>
            </w:r>
            <w:r>
              <w:rPr>
                <w:i/>
                <w:sz w:val="20"/>
                <w:szCs w:val="20"/>
              </w:rPr>
              <w:t>Joszko Broda</w:t>
            </w:r>
            <w:r>
              <w:rPr>
                <w:sz w:val="20"/>
                <w:szCs w:val="20"/>
              </w:rPr>
              <w:t>, s. 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Zna i rozpoznaje w tekście literackim epitet, porówna</w:t>
              <w:softHyphen/>
              <w:t>nie, przenośnię, powtórzenia oraz określa ich funkcję – 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podmiot liryczny i bohaterów w czyta</w:t>
              <w:softHyphen/>
              <w:t>nych utworach – I.1.9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środki poetycki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woje wrażenia po wysłuchaniu piosenk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eg ku marzeniom w opowiadaniu Ashley Hodges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hley Hodgeson </w:t>
            </w:r>
            <w:r>
              <w:rPr>
                <w:i/>
                <w:sz w:val="20"/>
                <w:szCs w:val="20"/>
              </w:rPr>
              <w:t>Bieg ku marzeniom</w:t>
            </w:r>
            <w:r>
              <w:rPr>
                <w:sz w:val="20"/>
                <w:szCs w:val="20"/>
              </w:rPr>
              <w:t>, s. 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Formy wypowiedzi. Opowiadanie, dziennik, pamiętnik. Powtórzenie</w:t>
            </w:r>
            <w:r>
              <w:rPr>
                <w:sz w:val="20"/>
                <w:szCs w:val="20"/>
              </w:rPr>
              <w:t>, s.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powiadanie</w:t>
            </w:r>
            <w:r>
              <w:rPr>
                <w:sz w:val="20"/>
                <w:szCs w:val="20"/>
              </w:rPr>
              <w:t>, s. 29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czytany utwór jako opowiadanie oraz wskazuje jego cechy gatunkowe – 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odmiany opowiadania, np. obyczajowe – 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bohaterów w czytanych utworach – I.1.9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opowiadanie obyczajow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 i bohater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y doświadczenia bohaterów z własny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e związane z treścią utworu, np. dalsze losy bohatera – III 2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dalszy ciąg wypowiedzi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skonali różne formy zapisywania pozyskanych informacji – IV.2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tabelę na podstawie fragmentów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iem uzasadnić własne zdan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a foru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Formy wypowiedzi. Wypowiedź o charak-terze argumentacyjnym</w:t>
            </w:r>
            <w:r>
              <w:rPr>
                <w:sz w:val="20"/>
                <w:szCs w:val="20"/>
              </w:rPr>
              <w:t>, s.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Wypowiedź argumentacyjna</w:t>
            </w:r>
            <w:r>
              <w:rPr>
                <w:sz w:val="20"/>
                <w:szCs w:val="20"/>
              </w:rPr>
              <w:t>, s. 32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argumenty odnoszące się do faktów i logiki oraz odwołujące się do emocji – III.1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list, tekst o charakterze argumentacyj</w:t>
              <w:softHyphen/>
              <w:t>nym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współczesne formy komunikatów i odpo</w:t>
              <w:softHyphen/>
              <w:t>wiednio się nimi posługuje, za</w:t>
              <w:softHyphen/>
              <w:t>cho</w:t>
              <w:softHyphen/>
              <w:t>wując zasady etykiety językowej – III.2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omentarz o charakterze argumentacyjnym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list o charakterze argumentacyjnym adresowany do osoby dorosłej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chwała dzieciń</w:t>
              <w:softHyphen/>
              <w:t>stwa w utworze Jeremiego Przybo</w:t>
              <w:softHyphen/>
              <w:t xml:space="preserve">ry pt. </w:t>
            </w:r>
            <w:r>
              <w:rPr>
                <w:bCs/>
                <w:i/>
                <w:iCs/>
                <w:sz w:val="20"/>
                <w:szCs w:val="20"/>
              </w:rPr>
              <w:t>Nie będę dorosły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remi Przybora </w:t>
            </w:r>
            <w:r>
              <w:rPr>
                <w:i/>
                <w:sz w:val="20"/>
                <w:szCs w:val="20"/>
              </w:rPr>
              <w:t>Nie będę dorosły</w:t>
            </w:r>
            <w:r>
              <w:rPr>
                <w:sz w:val="20"/>
                <w:szCs w:val="20"/>
              </w:rPr>
              <w:t xml:space="preserve"> (fragment), s. 100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elementy rytmizujące wypowiedź, w tym wers, rym, strofę, refren – I.1.6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i bohaterów w czyta</w:t>
              <w:softHyphen/>
              <w:t>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utworu przeznaczonego do śpiewania</w:t>
            </w:r>
          </w:p>
          <w:p>
            <w:pPr>
              <w:pStyle w:val="Normal"/>
              <w:numPr>
                <w:ilvl w:val="0"/>
                <w:numId w:val="10"/>
              </w:numPr>
              <w:ind w:left="183" w:hanging="18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arakteryzuje podmiot liryczny i bohaterów </w:t>
              <w:br/>
              <w:t xml:space="preserve">w czytanych utwora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intonację poprawną ze względu na cel wypo</w:t>
              <w:softHyphen/>
              <w:t>wie</w:t>
              <w:softHyphen/>
              <w:t>dzi – II.3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głosowo utwór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tekst z mottem w dowolnej formie literackiej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Gromadzi słownictwo do opisu postac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ujemy sytuację przedstawioną na plakac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Nie uciekaj </w:t>
            </w:r>
            <w:r>
              <w:rPr>
                <w:sz w:val="20"/>
                <w:szCs w:val="20"/>
              </w:rPr>
              <w:t xml:space="preserve">(plakat), </w:t>
              <w:br/>
              <w:t>s. 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-niem. Nie uciekaj</w:t>
            </w:r>
            <w:r>
              <w:rPr>
                <w:sz w:val="20"/>
                <w:szCs w:val="20"/>
              </w:rPr>
              <w:t>, s.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Analizujemy plakat</w:t>
            </w:r>
            <w:r>
              <w:rPr>
                <w:sz w:val="20"/>
                <w:szCs w:val="20"/>
              </w:rPr>
              <w:t>, s. 3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Identyfikuje wypowiedź jako tekst reklamowy – I.2.1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swoistość tekstów kultury przynależnych do sztuk plastycznych – 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lakat reklamow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słanie plaka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tekst jako komunikat; rozróżnia typy komunikatu: reklamowy – II.3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adresata plakat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i wskazuje środki perswazji, rozumie ich funkcję – III.1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oddziaływania na odbiorc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nia adresata do zmiany decyzj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zegorz Gortat </w:t>
            </w:r>
            <w:r>
              <w:rPr>
                <w:b/>
                <w:i/>
                <w:iCs/>
                <w:sz w:val="20"/>
                <w:szCs w:val="20"/>
              </w:rPr>
              <w:t>Moje cudowne dzieciństwo w Aleppo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zić najważniejs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miłości z rymem lub bez rym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gorzata Hillar </w:t>
            </w:r>
            <w:r>
              <w:rPr>
                <w:i/>
                <w:sz w:val="20"/>
                <w:szCs w:val="20"/>
              </w:rPr>
              <w:t>Zakochana</w:t>
            </w:r>
            <w:r>
              <w:rPr>
                <w:sz w:val="20"/>
                <w:szCs w:val="20"/>
              </w:rPr>
              <w:t>, s.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Rozpoznajemy rodzaje wierszy</w:t>
            </w:r>
            <w:r>
              <w:rPr>
                <w:sz w:val="20"/>
                <w:szCs w:val="20"/>
              </w:rPr>
              <w:t>, s.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Wiersz biały</w:t>
            </w:r>
            <w:r>
              <w:rPr>
                <w:sz w:val="20"/>
                <w:szCs w:val="20"/>
              </w:rPr>
              <w:t>, s. 3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ohate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, nastrój posta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poprzez przekład inter</w:t>
              <w:softHyphen/>
              <w:t>semiotyczny (np. rysunek) – I.1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iersz z ilustracją do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dialog, opis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ilustrację z wykorzystaniem związków wyrazow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w roli bohatera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óżnych tekstów kultury z motywem miło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iadna i Tezeusz razem rozwiązują problemy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kos Chadzinikolau </w:t>
            </w:r>
            <w:r>
              <w:rPr>
                <w:i/>
                <w:sz w:val="20"/>
                <w:szCs w:val="20"/>
              </w:rPr>
              <w:t>Mit o Tezeuszu</w:t>
              <w:br/>
              <w:t>i Ariad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. 105 </w:t>
            </w:r>
            <w:r>
              <w:rPr>
                <w:b/>
                <w:bCs/>
                <w:sz w:val="20"/>
                <w:szCs w:val="20"/>
              </w:rPr>
              <w:t>(tekst z podstawy programo-w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mit oraz wskazuje jego cechy gatunkowe – I.1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mit o Tezeuszu i Ariad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związki frazeologiczne, rozumie ich znaczenie oraz poprawnie stosuje w wy</w:t>
              <w:softHyphen/>
              <w:t>po</w:t>
              <w:softHyphen/>
              <w:t>wiedziach – II.2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e użycia związku frazeologiczne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wiązku frazeologiczneg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w dialogu związek frazeologicz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różnia i wskazuje środki perswazji i rozumie ich funkcje – III.1.6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środki perswazji w reklami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klam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przeczytanym tekście – III.2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 teks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otywację bohat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ochwałę działań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Gromadzimy informacje do charakterystyki Tezeusz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dagujemy plan </w:t>
              <w:br/>
              <w:t>i charakterystykę postac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Jak przedstawić bohatera? Charakterystyka</w:t>
            </w:r>
            <w:r>
              <w:rPr>
                <w:iCs/>
                <w:sz w:val="20"/>
                <w:szCs w:val="20"/>
              </w:rPr>
              <w:t>, s. 1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Formy wypowiedzi. Charakterystyka postaci</w:t>
            </w:r>
            <w:r>
              <w:rPr>
                <w:sz w:val="20"/>
                <w:szCs w:val="20"/>
              </w:rPr>
              <w:t>, s.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bieramy materiał do charakterystyki</w:t>
            </w:r>
            <w:r>
              <w:rPr>
                <w:sz w:val="20"/>
                <w:szCs w:val="20"/>
              </w:rPr>
              <w:t>, s. 3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 o bohater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list, tekst o charakterze argumentacyj</w:t>
              <w:softHyphen/>
              <w:t>nym – III.2.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plan twórczy tekstu – I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daguje charakterystykę postaci na podstawie planu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plan charakterystyki</w:t>
            </w:r>
          </w:p>
        </w:tc>
      </w:tr>
      <w:tr>
        <w:trPr>
          <w:trHeight w:val="39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wdy o człowie</w:t>
              <w:softHyphen/>
              <w:t>ku i życiu przeka</w:t>
              <w:softHyphen/>
              <w:t>za</w:t>
              <w:softHyphen/>
              <w:t>ne w micie o Or</w:t>
              <w:softHyphen/>
              <w:t>fe</w:t>
              <w:softHyphen/>
              <w:t>uszu i Eurydyc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nda Markowska </w:t>
            </w:r>
            <w:r>
              <w:rPr>
                <w:i/>
                <w:sz w:val="20"/>
                <w:szCs w:val="20"/>
              </w:rPr>
              <w:t>Orfeusz i Eurydy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 xml:space="preserve">s. 117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Mit. Opowiadanie</w:t>
            </w:r>
            <w:r>
              <w:rPr>
                <w:sz w:val="20"/>
                <w:szCs w:val="20"/>
              </w:rPr>
              <w:t>, s. 54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Określa tematykę i problematykę tekstu – I.1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oblematykę mi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Wyszukuje w tekście informacje i porządkuje j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opis przeżyć wewnętrznych – III.2.1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Tworzy plan odtwórczy tekstu – I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uczucia, myśli i zachowanie bohate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 ramowy zdarzeń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tam i analizuję tekst „Ojciec i syn” Macieja Wojtyszk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AWDŹ SIEBIE Maciej Wojtyszko </w:t>
            </w:r>
            <w:r>
              <w:rPr>
                <w:i/>
                <w:sz w:val="20"/>
                <w:szCs w:val="20"/>
              </w:rPr>
              <w:t>Ojciec i syn</w:t>
            </w:r>
            <w:r>
              <w:rPr>
                <w:sz w:val="20"/>
                <w:szCs w:val="20"/>
              </w:rPr>
              <w:t>, s.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prawdź siebie 1</w:t>
            </w:r>
            <w:r>
              <w:rPr>
                <w:sz w:val="20"/>
                <w:szCs w:val="20"/>
              </w:rPr>
              <w:t>, s. 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elementy świata przedstawionego – I.1.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czas zdarzeń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ohaterów zdarzeń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Przekształca konstrukcję strony biernej i czynnej i od</w:t>
              <w:softHyphen/>
              <w:t>wrotnie, odpowiednio do celu i intencji wypowiedzi – II.1.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ęści mowy – 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formy przypadków, liczby, czasu, trybu i rodzaju gramatycznego odpowiednio: rzeczownika, przymiotnika, liczebnika, czasownika i zaimka – I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rzega zróżnicowanie słownictwa – II.2.1 </w:t>
            </w:r>
            <w:r>
              <w:rPr>
                <w:bCs/>
                <w:sz w:val="20"/>
                <w:szCs w:val="20"/>
              </w:rPr>
              <w:t>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asownik przechodn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konstrukcję czynną na biern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ormy gramatycz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formułowanie „slang młodzieżowy”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etykieta językowa i stosuje jej zasady – II.3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wypowiedź zgodnie z zasadami kultury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artkę z dziennik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charakterystykę, tekst o charakterze argumentacyjnym – III.2.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plan odtwórczy tekstu – I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własne zd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harakterystykę postaci rzeczywist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ramowy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e słowników ogólnych języka polskiego, także specjalnych – IV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hasło słownikowe, stosując synonimy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SZE KORZENIE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to potęg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się zmienia!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się zmienia, plansza, s. 12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sposoby wzbogacania słownictwa – II.2.3 [klasy VII i VIII]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osowuje sposób wyrażania się do zamierzonego celu – II.2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mian w języku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>Określa zasady skutecznej komunikacji międzypokole</w:t>
              <w:softHyphen/>
              <w:t>niowej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a w rozmowie zasady skutecznej komunikacji międzypokoleniow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ówię, więc jestem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iej Wojtyszko, </w:t>
            </w:r>
            <w:r>
              <w:rPr>
                <w:i/>
                <w:sz w:val="20"/>
                <w:szCs w:val="20"/>
              </w:rPr>
              <w:t xml:space="preserve"> Rozm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126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rzega zróżnicowanie słownictwa – II.2.1 </w:t>
            </w:r>
            <w:r>
              <w:rPr>
                <w:bCs/>
                <w:sz w:val="20"/>
                <w:szCs w:val="20"/>
              </w:rPr>
              <w:t>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yjaśnia różnicę między językiem ogólnopolskim a środowiskow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Doskonali różne formy zapisywania pozyskanych in</w:t>
              <w:softHyphen/>
              <w:t>for</w:t>
              <w:softHyphen/>
              <w:t>macji – IV.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definicję pojęc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tuj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krywamy przenośny sens przypowieści </w:t>
              <w:br/>
              <w:t>o siewcy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zypowieść o siewcy</w:t>
            </w:r>
            <w:r>
              <w:rPr>
                <w:sz w:val="20"/>
                <w:szCs w:val="20"/>
              </w:rPr>
              <w:t>, s. 130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czytany utwór jako przypowieść oraz wskazuje jego cechy gatunkowe – 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bjaśnia znaczenie przenośne w tekstach – I.1.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nośne znaczenie przypowie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uje tez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o w oko z łow</w:t>
              <w:softHyphen/>
              <w:t>cą. Interpretacja wiersza Juliana Tuwim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an Tuwim, </w:t>
            </w:r>
            <w:r>
              <w:rPr>
                <w:i/>
                <w:sz w:val="20"/>
                <w:szCs w:val="20"/>
              </w:rPr>
              <w:t xml:space="preserve">Słowo </w:t>
              <w:br/>
              <w:t>i ciało, część 2</w:t>
            </w:r>
            <w:r>
              <w:rPr>
                <w:sz w:val="20"/>
                <w:szCs w:val="20"/>
              </w:rPr>
              <w:t xml:space="preserve">, s. 131 </w:t>
            </w:r>
            <w:r>
              <w:rPr>
                <w:b/>
                <w:bCs/>
                <w:sz w:val="20"/>
                <w:szCs w:val="20"/>
              </w:rPr>
              <w:t>(autor z podstawy programow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podmiot liryczny w czytanych utwo</w:t>
              <w:softHyphen/>
              <w:t>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Wyodrębnia obrazy poetyckie w poezji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tawia własne rozumienie utworów i je uzasadnia – I.1.1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sobę mówiącą w wiersz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obrazy poetyck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związków wyraz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 utworow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</w:t>
              <w:softHyphen/>
              <w:t>cze</w:t>
              <w:softHyphen/>
              <w:t>nia – I.2.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treści wiersza z rzeczywistości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wypowiedź związaną z treścią wiersza w dowolnej formie literackiej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pytania do tekst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II.2.3 </w:t>
            </w:r>
            <w:r>
              <w:rPr>
                <w:bCs/>
                <w:sz w:val="20"/>
                <w:szCs w:val="20"/>
              </w:rPr>
              <w:t>[klasy VII i VIII]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 pytania w roli podmiotu lirycznego i udziela na nie odpowiedz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baj o poprawną polszczyznę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ystyna Drzewiecka </w:t>
            </w:r>
            <w:r>
              <w:rPr>
                <w:i/>
                <w:sz w:val="20"/>
                <w:szCs w:val="20"/>
              </w:rPr>
              <w:t>Iż Polacy nie gęsi, iż swój język mają</w:t>
            </w:r>
            <w:r>
              <w:rPr>
                <w:sz w:val="20"/>
                <w:szCs w:val="20"/>
              </w:rPr>
              <w:t>, s. 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Wypowiadamy się poprawnie</w:t>
            </w:r>
            <w:r>
              <w:rPr>
                <w:sz w:val="20"/>
                <w:szCs w:val="20"/>
              </w:rPr>
              <w:t>, s. 1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</w:t>
            </w:r>
          </w:p>
          <w:p>
            <w:pPr>
              <w:pStyle w:val="Normal"/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dnosi treści tekstów kultury do własnego doświad</w:t>
              <w:softHyphen/>
              <w:t>czenia – I.2.1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>Rozmawia na temat związku treści utworu z rzeczywi</w:t>
              <w:softHyphen/>
              <w:t>stością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183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umie rolę akapitów w tworzeniu całości myślowej wypowiedzi – III.1.4 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 xml:space="preserve">Formułuje wypowiedź związaną z treścią wiersza w dowolnej formie literackiej 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swoje zda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ciche czytanie – IV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e słowników ogólnych języka polskiego, także specjalnych – IV.5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 – IV.3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tekst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 w odpowiednim słowniku lub innym źródle potrzebne informacj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projekt edukacyj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otkanie </w:t>
              <w:br/>
              <w:t>z mistrzem słowa – Janem Kochanowskim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an Kochanowski – mistrz słowa polskieg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iogram), s. 1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Kochanowski, fraszki </w:t>
            </w:r>
            <w:r>
              <w:rPr>
                <w:i/>
                <w:sz w:val="20"/>
                <w:szCs w:val="20"/>
              </w:rPr>
              <w:t>Na gospodarz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 zdrowie</w:t>
            </w:r>
            <w:r>
              <w:rPr>
                <w:sz w:val="20"/>
                <w:szCs w:val="20"/>
              </w:rPr>
              <w:t xml:space="preserve">, s. 138, </w:t>
            </w:r>
            <w:r>
              <w:rPr>
                <w:i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łodoś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arość</w:t>
            </w:r>
            <w:r>
              <w:rPr>
                <w:sz w:val="20"/>
                <w:szCs w:val="20"/>
              </w:rPr>
              <w:t xml:space="preserve">, </w:t>
              <w:br/>
              <w:t>s. 139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Wyodrębnia obrazy poetyckie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Zna i rozpoznaje w tekście literackim epitet, porówna</w:t>
              <w:softHyphen/>
              <w:t>nie, przenośnię, uosobienie, ożywienie, apostrofę, pytanie retoryczne, powtórzenie oraz określa ich funkcje – I.1.4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elementy rytmizujące wypowiedź, w tym wers, rym, strofę, refren – I.1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obrazy poetyck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iegi stylistyczne (środki poetyckie, rymy)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Wykonuje przekształcenia na tekście cudzym – III.2.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Zapisuje utwór XVI-wieczny współczesną polszczyzną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 biograficzn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korzystać ze słownika frazeologiczneg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acujemy ze słownikami”. Słownik frazeologiczny języka polskiego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Pra</w:t>
              <w:softHyphen/>
              <w:t>cu</w:t>
              <w:softHyphen/>
              <w:t>jemy ze słownikiem frazeologicznym</w:t>
            </w:r>
            <w:r>
              <w:rPr>
                <w:sz w:val="20"/>
                <w:szCs w:val="20"/>
              </w:rPr>
              <w:t>, s.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łownik frazeologiczny języka polskiego</w:t>
            </w:r>
            <w:r>
              <w:rPr>
                <w:sz w:val="20"/>
                <w:szCs w:val="20"/>
              </w:rPr>
              <w:t>, s. 42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związki frazeologiczne, rozumie ich znaczenie oraz poprawnie stosuje w wy</w:t>
              <w:softHyphen/>
              <w:t>po</w:t>
              <w:softHyphen/>
              <w:t>wiedziach – II.2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wiązki frazeologiczne (frazeologizmy)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ki frazeologiczn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wiązki frazeologicz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e słowników ogólnych języka polskiego, także specjalnych – IV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a frazeologicznego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„</w:t>
            </w:r>
            <w:r>
              <w:rPr>
                <w:iCs/>
                <w:sz w:val="20"/>
                <w:szCs w:val="20"/>
              </w:rPr>
              <w:t>Lepiej późno niż wcale dowiedzieć się…”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„</w:t>
            </w:r>
            <w:r>
              <w:rPr>
                <w:iCs/>
                <w:sz w:val="20"/>
                <w:szCs w:val="20"/>
              </w:rPr>
              <w:t>Lepiej późno niż wcale dowiedzieć się…”. Przysłówek – powtórzenie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s. 14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Przysłówek. Powtórzenie</w:t>
            </w:r>
            <w:r>
              <w:rPr>
                <w:sz w:val="20"/>
                <w:szCs w:val="20"/>
              </w:rPr>
              <w:t>, s. 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słówek</w:t>
            </w:r>
            <w:r>
              <w:rPr>
                <w:sz w:val="20"/>
                <w:szCs w:val="20"/>
              </w:rPr>
              <w:t>, s. 4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ęści mowy (przysłówek) i określa ich funkcję w tekście – I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stopniuje przysłówki oraz używa ich we właściwych kontekstach – II.1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rzysłówk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które przysłówki pochodzą od przymiotnik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uje przysłówk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wskazówki z użyciem przysłówków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ia pamię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k powstają legendy? Poznajemy opowieść Wandy Chotomskiej </w:t>
              <w:br/>
              <w:t xml:space="preserve">o Lechu, Czechu </w:t>
              <w:br/>
              <w:t>i Rus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nda Chotomska </w:t>
            </w:r>
            <w:r>
              <w:rPr>
                <w:i/>
                <w:sz w:val="20"/>
                <w:szCs w:val="20"/>
              </w:rPr>
              <w:t>Legenda o Lechu, Czechu i Rusie</w:t>
            </w:r>
            <w:r>
              <w:rPr>
                <w:sz w:val="20"/>
                <w:szCs w:val="20"/>
              </w:rPr>
              <w:t xml:space="preserve">, s. 143 </w:t>
            </w:r>
            <w:r>
              <w:rPr>
                <w:b/>
                <w:bCs/>
                <w:sz w:val="20"/>
                <w:szCs w:val="20"/>
              </w:rPr>
              <w:t xml:space="preserve">(legenda – tekst </w:t>
              <w:br/>
              <w:t>z podstawy programow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poznaje czytany utwór jako legendę oraz wskazuje jego cechy gatunkowe – 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Objaśnia znaczenia dosłowne i przenośne </w:t>
              <w:br/>
              <w:t>w tekstach – I.1.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świata przedstawionego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nastrój opowieśc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cechy gatunkowe legendy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śnia znaczenia symboliczne elementów świata przedstawion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logiczną, semantycznie peł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Rozumie rolę akapitów w tworzeniu całości myślowej wypowiedzi – III.1.4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owiadanie o legendarnych początkach miejscowośc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powieść </w:t>
              <w:br/>
              <w:t>o legendarnej władczyni Wandz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nieszka Suchowierska </w:t>
            </w:r>
            <w:r>
              <w:rPr>
                <w:i/>
                <w:sz w:val="20"/>
                <w:szCs w:val="20"/>
              </w:rPr>
              <w:t xml:space="preserve">Wanda </w:t>
              <w:br/>
              <w:t>i Wanda</w:t>
            </w:r>
            <w:r>
              <w:rPr>
                <w:sz w:val="20"/>
                <w:szCs w:val="20"/>
              </w:rPr>
              <w:t xml:space="preserve">, s. 148 </w:t>
            </w:r>
            <w:r>
              <w:rPr>
                <w:b/>
                <w:bCs/>
                <w:sz w:val="20"/>
                <w:szCs w:val="20"/>
              </w:rPr>
              <w:t xml:space="preserve">(legenda – tekst </w:t>
              <w:br/>
              <w:t>z podstawy programow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Baśń. Legenda. Komiks</w:t>
            </w:r>
            <w:r>
              <w:rPr>
                <w:sz w:val="20"/>
                <w:szCs w:val="20"/>
              </w:rPr>
              <w:t>, s.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legendę oraz wskazuje jego cechy gatunkowe – I.1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gatunkowe legendy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argumentów przy tworzeniu tekstów argumentacyjnych – III.1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argumenty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e związane z treścią utworu, np. dalsze losy bohatera – III.2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treść legend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alszy ciąg legend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ymy poprawne użycie zaimków w zdaniu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Wojowniczki średniowiecza”. Zaimek. Krótsze </w:t>
              <w:br/>
              <w:t>i dłuższe formy, s. 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Zaimek</w:t>
            </w:r>
            <w:r>
              <w:rPr>
                <w:sz w:val="20"/>
                <w:szCs w:val="20"/>
              </w:rPr>
              <w:t>, s. 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Utrwalenie wiadomości o zaimku</w:t>
            </w:r>
            <w:r>
              <w:rPr>
                <w:sz w:val="20"/>
                <w:szCs w:val="20"/>
              </w:rPr>
              <w:t>, s. 4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zaimek) i określa ich funkcję w tekście – 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formy przypadków, liczby i rodzaju gramatycznego odpowiednio: zaimka oraz określa ich funkcję w wypowiedzi – I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poprawne formy gramatyczne wyrazów odmiennych – II.1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Stosuje zaimki w celu uniknięcia powtórzeń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dłuższe i krótsze formy zaimka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aimki odmienne i nieodmien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dialog z użyciem krótszych i dłuższych form zaim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genda – skarbnica pamiątek przeszłośc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on Heyke </w:t>
            </w:r>
            <w:r>
              <w:rPr>
                <w:i/>
                <w:sz w:val="20"/>
                <w:szCs w:val="20"/>
              </w:rPr>
              <w:t>Święty Wojciech</w:t>
            </w:r>
            <w:r>
              <w:rPr>
                <w:sz w:val="20"/>
                <w:szCs w:val="20"/>
              </w:rPr>
              <w:t>, s. 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czytany utwór jako legendę oraz wskazuje jego cechy gatunkowe – 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fikcję literacką; rozróżnia elementy realistyczne i fantastyczne w utwo</w:t>
              <w:softHyphen/>
              <w:t xml:space="preserve">r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elementy świata przedstawionego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legend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legend dla kultur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fikcję prawdopodobną od fantastyczn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ciche czytanie IV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tekst legend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imki – nieodmienne części mowy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„</w:t>
            </w:r>
            <w:r>
              <w:rPr>
                <w:iCs/>
                <w:sz w:val="20"/>
                <w:szCs w:val="20"/>
              </w:rPr>
              <w:t>Droga do korony”. Przyimek, s. 15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Przyimek. Powtórzenie</w:t>
            </w:r>
            <w:r>
              <w:rPr>
                <w:sz w:val="20"/>
                <w:szCs w:val="20"/>
              </w:rPr>
              <w:t>, s.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Funkcje wyrazów nieodmien</w:t>
              <w:softHyphen/>
              <w:t>nych</w:t>
            </w:r>
            <w:r>
              <w:rPr>
                <w:sz w:val="20"/>
                <w:szCs w:val="20"/>
              </w:rPr>
              <w:t>, s. 5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przyimek) i określa ich funkcję w tekście – 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formy przypadków, liczby i rodzaju gra</w:t>
              <w:softHyphen/>
              <w:t>matycznego odpowiednio: zaimka oraz określa ich funkcję w wypowiedzi – II.1.4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poprawne formy gramatyczne wyrazów odmiennych – II.1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przyimek w tekście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wyrażenia przyimkowe 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przyimki proste i złożone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przypadek rzeczownika w wyrażeniu przyimkow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zupełnia dialog przyimkami złożonym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Zjazd gnieźnieński na kartach kroniki </w:t>
              <w:br/>
              <w:t>i powieści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my fragment powieści historyczn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l Anonim </w:t>
            </w:r>
            <w:r>
              <w:rPr>
                <w:i/>
                <w:sz w:val="20"/>
                <w:szCs w:val="20"/>
              </w:rPr>
              <w:t xml:space="preserve">Kronika polska </w:t>
            </w:r>
            <w:r>
              <w:rPr>
                <w:sz w:val="20"/>
                <w:szCs w:val="20"/>
              </w:rPr>
              <w:t xml:space="preserve">(fragment), </w:t>
              <w:br/>
              <w:t xml:space="preserve">s. 161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żyna Bąkiewicz </w:t>
            </w:r>
            <w:r>
              <w:rPr>
                <w:i/>
                <w:sz w:val="20"/>
                <w:szCs w:val="20"/>
              </w:rPr>
              <w:t>Mówicie mi Bezprym</w:t>
            </w:r>
            <w:r>
              <w:rPr>
                <w:sz w:val="20"/>
                <w:szCs w:val="20"/>
              </w:rPr>
              <w:t xml:space="preserve">, </w:t>
              <w:br/>
              <w:t xml:space="preserve">s. 163 </w:t>
            </w:r>
            <w:r>
              <w:rPr>
                <w:b/>
                <w:sz w:val="20"/>
                <w:szCs w:val="20"/>
              </w:rPr>
              <w:t>(lektura uzupełniają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-niem. Alfabet</w:t>
            </w:r>
            <w:r>
              <w:rPr>
                <w:sz w:val="20"/>
                <w:szCs w:val="20"/>
              </w:rPr>
              <w:t>, s. 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narratora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problematykę utworu – I.1.1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Wskazuje i omawia wątek główny oraz wątki poboczne – I.1.1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powieść oraz wskazuje jego cechy gatunkowe; rozpoznaje odmiany powieści – I.1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darze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staci historyczn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as akcj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osunek autora tekstu do bohater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rrator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pisania kronik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isania powieści historycznej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zdarzenia wokół wątku głównego i wątków poboczny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owieść historyczn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fragment powieści historycznej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ind w:left="150" w:hanging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ażyna Bąkiewicz </w:t>
            </w:r>
            <w:r>
              <w:rPr>
                <w:b/>
                <w:i/>
                <w:sz w:val="20"/>
                <w:szCs w:val="20"/>
              </w:rPr>
              <w:t>Mówicie mi Bezpr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ie funkcje pełnią w zdaniu spójniki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Rycheza i jej dyplo</w:t>
              <w:softHyphen/>
              <w:t>macja”. Spójnik, s. 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Spójnik</w:t>
            </w:r>
            <w:r>
              <w:rPr>
                <w:sz w:val="20"/>
                <w:szCs w:val="20"/>
              </w:rPr>
              <w:t xml:space="preserve">, s. 12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Funkcje wyrazów nieodmien</w:t>
              <w:softHyphen/>
              <w:t>nych</w:t>
            </w:r>
            <w:r>
              <w:rPr>
                <w:sz w:val="20"/>
                <w:szCs w:val="20"/>
              </w:rPr>
              <w:t>, s. 51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spójnik) i określa ich funkcję w tekście – 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tekście typy wypowiedzeń: zdania złożone – II.1.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spójnik w tekście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jaśnia funkcję spójnika w tekście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Łączy zdania składowe spójnikami</w:t>
            </w:r>
          </w:p>
          <w:p>
            <w:pPr>
              <w:pStyle w:val="Normal"/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4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osuje przecinek przed spójnikiem zgodnie </w:t>
              <w:br/>
              <w:t>z zasad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ymy się korzystać ze słownika terminów literackich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Pracujemy ze słownikami”. Słownik terminów literackich, </w:t>
              <w:br/>
              <w:t>s. 176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z wykorzy</w:t>
              <w:softHyphen/>
              <w:t>staniem słownika termin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Zna i stosuje zasady korzystania z zasobów bibliotecz</w:t>
              <w:softHyphen/>
              <w:t>nych (np. w bibliotekach szkolnych oraz on-line) – IV.4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e słownika terminów literackich – IV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bibliotece szkolnej słowniki terminów literacki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e słownika terminów literacki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budowę definicji słownikow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etyckie wspomnienie </w:t>
              <w:br/>
              <w:t xml:space="preserve">z dzieciństwa </w:t>
              <w:br/>
              <w:t xml:space="preserve">w wierszu Juliusza Słowackiego </w:t>
              <w:br/>
              <w:t>„W pamiętniku Zofii Bobrówny”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ata Dominik-Stawicka </w:t>
            </w:r>
            <w:r>
              <w:rPr>
                <w:i/>
                <w:sz w:val="20"/>
                <w:szCs w:val="20"/>
              </w:rPr>
              <w:t>Góra królowej Bony</w:t>
            </w:r>
            <w:r>
              <w:rPr>
                <w:sz w:val="20"/>
                <w:szCs w:val="20"/>
              </w:rPr>
              <w:t>, s. 18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usz Słowacki</w:t>
            </w:r>
            <w:r>
              <w:rPr>
                <w:i/>
                <w:sz w:val="20"/>
                <w:szCs w:val="20"/>
              </w:rPr>
              <w:t xml:space="preserve"> </w:t>
              <w:br/>
              <w:t>W pamiętniku Zofii Bobrówny</w:t>
            </w:r>
            <w:r>
              <w:rPr>
                <w:sz w:val="20"/>
                <w:szCs w:val="20"/>
              </w:rPr>
              <w:t xml:space="preserve">, s. 184 </w:t>
            </w:r>
            <w:r>
              <w:rPr>
                <w:b/>
                <w:bCs/>
                <w:sz w:val="20"/>
                <w:szCs w:val="20"/>
              </w:rPr>
              <w:t>(autor z podstawy programow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problematykę utworu – I.1.1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arakteryzuje podmiot liryczny i bohaterów </w:t>
              <w:br/>
              <w:t>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literackiego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Identyfikuje podmiot liryczn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genezę powstania utwor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obrazy poetyckie w wiers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 biograficzną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nioski na temat wiersz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uzasadniającą tematykę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rzyknik </w:t>
              <w:br/>
              <w:t>i partykuła. Powtórzen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ch, co za zmiany na Wawelu”. Wykrzyknik i partykuła – powtórzenie, s. 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Wykrzyknik i partykuła. Powtórzenie</w:t>
            </w:r>
            <w:r>
              <w:rPr>
                <w:sz w:val="20"/>
                <w:szCs w:val="20"/>
              </w:rPr>
              <w:t>, s. 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Funkcje wyrazów nieodmien</w:t>
              <w:softHyphen/>
              <w:t>nych</w:t>
            </w:r>
            <w:r>
              <w:rPr>
                <w:sz w:val="20"/>
                <w:szCs w:val="20"/>
              </w:rPr>
              <w:t>, s. 51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wykrzyk</w:t>
              <w:softHyphen/>
              <w:t>nik, partykuła) i określa ich funkcję w tekście – II.1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części mowy odmienne od nieodmiennych – II.1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krzyknik i partykułę w tekśc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ę wykrzyknika i partykuły w tekśc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wykrzyknik i partykułę jako części mowy nieodmien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II.4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 przecinek lub wykrzyknik po wykrzyknik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dialog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wykrzyknik i partykuły w dialogu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erpiemy z trady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 czerpać </w:t>
              <w:br/>
              <w:t>z tradycj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m jest tradycja?</w:t>
            </w:r>
            <w:r>
              <w:rPr>
                <w:sz w:val="20"/>
                <w:szCs w:val="20"/>
              </w:rPr>
              <w:t xml:space="preserve"> (zdjęcia), s. 18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semantycznie pełną i uporządko</w:t>
              <w:softHyphen/>
              <w:t xml:space="preserve">waną wypowiedź, stosując odpowiednią do danej formy gatunkowej kompozycję i układ graficzny  – III.1.3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na temat z wykorzystaniem podanego słownictw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opowiadanie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różne formy pozyskanych informacji – IV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informacje na schemac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kat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Jakie obawy przed spotkaniem </w:t>
              <w:br/>
              <w:t>z blisk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Ela-Sanela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rzyna Pranić </w:t>
            </w:r>
            <w:r>
              <w:rPr>
                <w:i/>
                <w:sz w:val="20"/>
                <w:szCs w:val="20"/>
              </w:rPr>
              <w:t xml:space="preserve">Ela-Sanela </w:t>
            </w:r>
            <w:r>
              <w:rPr>
                <w:sz w:val="20"/>
                <w:szCs w:val="20"/>
              </w:rPr>
              <w:t xml:space="preserve">(fragment), </w:t>
              <w:br/>
              <w:t>s. 190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>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a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argumentów – III.1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Tworzy wypowiedź na temat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argumenty potwierdzając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ujemy nad spójnością tekstu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pamiętnić przodków”. Pracujemy nad spójnością tekstu, s. 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Formy wypowiedzi. Pracujemy nad spójnością tekstu</w:t>
            </w:r>
            <w:r>
              <w:rPr>
                <w:sz w:val="20"/>
                <w:szCs w:val="20"/>
              </w:rPr>
              <w:t>, s.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pójność językowa tekstu</w:t>
            </w:r>
            <w:r>
              <w:rPr>
                <w:sz w:val="20"/>
                <w:szCs w:val="20"/>
              </w:rPr>
              <w:t>, s. 5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tekstu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stosuje zasady spójności formalnej i semantycz</w:t>
              <w:softHyphen/>
              <w:t>nej tekstu – II.2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przysłówki i spójniki spajające tekst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funkcje zaimków i wyrażeń synonimicznych w spójności tekst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partykuły wpływające na spójność tekst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powiedź, uwzględniając kryteria spójno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8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logiczną, semantycznie peł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teksty z podanych wypowiedzeń, dodając spójniki, zaimki, usuwając lub zastępując wyrazami bliskoznacznymi powtarzające się słowa</w:t>
            </w:r>
          </w:p>
        </w:tc>
      </w:tr>
      <w:tr>
        <w:trPr>
          <w:trHeight w:val="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Adam Mickiewicz – poeta zapatrzony w tradycję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ladami obyczajów szlacheckich – polowanie na niedźwiedzi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dam Mickiewicz- poeta zapatrzony </w:t>
              <w:br/>
              <w:t xml:space="preserve">w tradycję (biogram), </w:t>
              <w:br/>
              <w:t>s. 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Mickiewicz, </w:t>
            </w:r>
            <w:r>
              <w:rPr>
                <w:i/>
                <w:sz w:val="20"/>
                <w:szCs w:val="20"/>
              </w:rPr>
              <w:t>Polowanie</w:t>
            </w:r>
            <w:r>
              <w:rPr>
                <w:sz w:val="20"/>
                <w:szCs w:val="20"/>
              </w:rPr>
              <w:t xml:space="preserve"> (fragment </w:t>
            </w:r>
            <w:r>
              <w:rPr>
                <w:i/>
                <w:sz w:val="20"/>
                <w:szCs w:val="20"/>
              </w:rPr>
              <w:t>Pana Tadeu</w:t>
            </w:r>
            <w:r>
              <w:rPr>
                <w:sz w:val="20"/>
                <w:szCs w:val="20"/>
              </w:rPr>
              <w:t xml:space="preserve">sza), s. 197 </w:t>
            </w:r>
            <w:r>
              <w:rPr>
                <w:b/>
                <w:bCs/>
                <w:sz w:val="20"/>
                <w:szCs w:val="20"/>
              </w:rPr>
              <w:t xml:space="preserve">(autor i tekst </w:t>
              <w:br/>
              <w:t>z podstawy programow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Formy wypowiedzi. Streszczenie</w:t>
            </w:r>
            <w:r>
              <w:rPr>
                <w:sz w:val="20"/>
                <w:szCs w:val="20"/>
              </w:rPr>
              <w:t>, s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treszczenie</w:t>
            </w:r>
            <w:r>
              <w:rPr>
                <w:sz w:val="20"/>
                <w:szCs w:val="20"/>
              </w:rPr>
              <w:t>, s. 5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tematykę utworu – I.1.1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oraz określa jego funkcje – I.1.5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ohater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ematykę utworu, odpowiadając na pyt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funkcję elementów graficznych </w:t>
              <w:br/>
              <w:t>w komiks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semantycznie peł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tekst reklamow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zcza fragment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ciche czytanie – IV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 odpowiedzi na pytania do tekstu, powołując się na fragmenty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lowanie </w:t>
              <w:br/>
              <w:t>z obiektywem – redagujemy opis przeżyć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Polowanie z obiektywem</w:t>
            </w:r>
            <w:r>
              <w:rPr>
                <w:iCs/>
                <w:sz w:val="20"/>
                <w:szCs w:val="20"/>
              </w:rPr>
              <w:t xml:space="preserve">… </w:t>
            </w:r>
            <w:r>
              <w:rPr>
                <w:i/>
                <w:iCs/>
                <w:sz w:val="20"/>
                <w:szCs w:val="20"/>
              </w:rPr>
              <w:t xml:space="preserve">Opis przeżyć </w:t>
            </w:r>
            <w:r>
              <w:rPr>
                <w:iCs/>
                <w:sz w:val="20"/>
                <w:szCs w:val="20"/>
              </w:rPr>
              <w:t>(zdjęcia), s. 2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Formy wypowiedzi. Opis przeżyć</w:t>
            </w:r>
            <w:r>
              <w:rPr>
                <w:sz w:val="20"/>
                <w:szCs w:val="20"/>
              </w:rPr>
              <w:t>, s.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pis przeżyć</w:t>
            </w:r>
            <w:r>
              <w:rPr>
                <w:sz w:val="20"/>
                <w:szCs w:val="20"/>
              </w:rPr>
              <w:t>, s. 5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opis przeżyć wewnętrznych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>Opisuje przeżycia postaci w roli z wykorzystaniem podanego słownict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is przeżyć wewnętrzn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iezwykły koncert Wojskiego – omawiamy fragment „Pana Tadeusza” </w:t>
              <w:br/>
              <w:t>A. Mickiewicz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Mickiewicz, </w:t>
            </w:r>
            <w:r>
              <w:rPr>
                <w:i/>
                <w:sz w:val="20"/>
                <w:szCs w:val="20"/>
              </w:rPr>
              <w:t>Koncert Wojskiego</w:t>
            </w:r>
            <w:r>
              <w:rPr>
                <w:sz w:val="20"/>
                <w:szCs w:val="20"/>
              </w:rPr>
              <w:t xml:space="preserve"> (fragment </w:t>
            </w:r>
            <w:r>
              <w:rPr>
                <w:i/>
                <w:sz w:val="20"/>
                <w:szCs w:val="20"/>
              </w:rPr>
              <w:t>Pana Tadeusza</w:t>
            </w:r>
            <w:r>
              <w:rPr>
                <w:sz w:val="20"/>
                <w:szCs w:val="20"/>
              </w:rPr>
              <w:t xml:space="preserve">), s. 205 </w:t>
            </w:r>
            <w:r>
              <w:rPr>
                <w:b/>
                <w:bCs/>
                <w:sz w:val="20"/>
                <w:szCs w:val="20"/>
              </w:rPr>
              <w:t xml:space="preserve">(autor i tekst </w:t>
              <w:br/>
              <w:t>z podstawy programow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projekt edukacyj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isownia „nie” </w:t>
              <w:br/>
              <w:t>z różnymi częściami mowy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Niezwykłe losy zwykłych słów”. Pisownia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różnymi częściami mowy, s. 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Ortografia. Pisownia </w:t>
            </w:r>
            <w:r>
              <w:rPr>
                <w:sz w:val="20"/>
                <w:szCs w:val="20"/>
              </w:rPr>
              <w:t>nie</w:t>
            </w:r>
            <w:r>
              <w:rPr>
                <w:i/>
                <w:sz w:val="20"/>
                <w:szCs w:val="20"/>
              </w:rPr>
              <w:t xml:space="preserve"> z różnymi częściami mowy</w:t>
            </w:r>
            <w:r>
              <w:rPr>
                <w:sz w:val="20"/>
                <w:szCs w:val="20"/>
              </w:rPr>
              <w:t>, s. 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Utrwalenie wiadomości o rzeczow</w:t>
              <w:softHyphen/>
              <w:t>niku i przymiotniku</w:t>
            </w:r>
            <w:r>
              <w:rPr>
                <w:sz w:val="20"/>
                <w:szCs w:val="20"/>
              </w:rPr>
              <w:t xml:space="preserve">, </w:t>
              <w:br/>
              <w:t>s. 1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 xml:space="preserve">I. Kształcenie literackie i kultur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(czasow</w:t>
              <w:softHyphen/>
              <w:t>nik, rzeczownik, przymiotnik, przysłówek, liczebnik partykuła) i określa ich funkcje w tekście – 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części mowy z partykułą </w:t>
            </w:r>
            <w:r>
              <w:rPr>
                <w:i/>
                <w:sz w:val="20"/>
                <w:szCs w:val="20"/>
              </w:rPr>
              <w:t>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Pisze poprawnie pod względem ortograficznym oraz stosuje reguły pisowni – II.4.1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zasady pisowni partykuły </w:t>
            </w:r>
            <w:r>
              <w:rPr>
                <w:bCs/>
                <w:i/>
                <w:sz w:val="20"/>
                <w:szCs w:val="20"/>
              </w:rPr>
              <w:t>nie</w:t>
            </w:r>
            <w:r>
              <w:rPr>
                <w:bCs/>
                <w:sz w:val="20"/>
                <w:szCs w:val="20"/>
              </w:rPr>
              <w:t xml:space="preserve"> z różnymi częściami mowy – II.4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 xml:space="preserve">Zna zasady pisowni rozłącznej i łącznej partykuły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 różnymi częściami mowy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 xml:space="preserve">Stosuje zasady pisowni partykuły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różnymi częściami mowy</w:t>
            </w:r>
          </w:p>
          <w:p>
            <w:pPr>
              <w:pStyle w:val="Normal"/>
              <w:numPr>
                <w:ilvl w:val="0"/>
                <w:numId w:val="3"/>
              </w:numPr>
              <w:ind w:left="183" w:hanging="183"/>
              <w:rPr/>
            </w:pPr>
            <w:r>
              <w:rPr>
                <w:sz w:val="20"/>
                <w:szCs w:val="20"/>
              </w:rPr>
              <w:t xml:space="preserve">Wypisuje wyrazy z partykułą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z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ymy się pisać sprawozdan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rawozdanie z kuligu w Pomieczynie</w:t>
            </w:r>
            <w:r>
              <w:rPr>
                <w:sz w:val="20"/>
                <w:szCs w:val="20"/>
              </w:rPr>
              <w:t>, s. 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prawozdanie</w:t>
            </w:r>
            <w:r>
              <w:rPr>
                <w:sz w:val="20"/>
                <w:szCs w:val="20"/>
              </w:rPr>
              <w:t>, s. 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zdar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Identyfikuje nadawcę i odbiorcę wypowiedzi – II.3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autora wypowiedz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opowiadanie, sprawozdanie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plan odtwórczy tekstu – I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sprawozdanie z wydarzenia z wykorzysta</w:t>
              <w:softHyphen/>
              <w:t>niem podanego słownictw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plan zdarzeń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Gromadzi informacje o odczuciach i wrażeniach uczestników zdarzeń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 to znaczy świętować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Świąteczne tradycje </w:t>
              <w:br/>
              <w:t>w przepisach kulinarnych,</w:t>
            </w:r>
            <w:r>
              <w:rPr>
                <w:iCs/>
                <w:sz w:val="20"/>
                <w:szCs w:val="20"/>
              </w:rPr>
              <w:t xml:space="preserve"> s. 21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Instrukcja, przepis kulinarny. Powtórzenie</w:t>
            </w:r>
            <w:r>
              <w:rPr>
                <w:sz w:val="20"/>
                <w:szCs w:val="20"/>
              </w:rPr>
              <w:t>, s. 6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tekst jako komunikat informacyjny – II.3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zastosowanie instrukcj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język instrukcj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rzepis kulinarny jako rodzaj instruk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zepis kulinar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opowiadanie, opis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z elementami opis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Doskonali różne formy zapisywania pozyskanych informacji – IV.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szemy ży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różnych okazji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Z różnych okazji”. Piszemy życzenia, </w:t>
              <w:br/>
              <w:t>s. 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Życzenia, gratulacje</w:t>
            </w:r>
            <w:r>
              <w:rPr>
                <w:sz w:val="20"/>
                <w:szCs w:val="20"/>
              </w:rPr>
              <w:t>, s. 6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 xml:space="preserve">Ii. Kształcenie językowe. Zróżnicowanie język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Używa stylu stosownego do sytuacji komunikacyjnej – II.2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ługuje się oficjalną i nieoficjalną odmianą polszczyzny – II.2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uje styl do sytuacji składania życzeń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życzenia o charakterze oficjalnym </w:t>
              <w:br/>
              <w:t>i nieoficjaln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sytuację komunikacyjną i rozumie jej wpływ na kształt wypowiedzi – II.3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iestosowność sytuacji komunikacyjn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życzenia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życzenia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redakcji primaaprilis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zetki szkoln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na Szymanderska </w:t>
            </w:r>
            <w:r>
              <w:rPr>
                <w:i/>
                <w:sz w:val="20"/>
                <w:szCs w:val="20"/>
              </w:rPr>
              <w:t xml:space="preserve">Prima aprilis, </w:t>
            </w:r>
            <w:r>
              <w:rPr>
                <w:sz w:val="20"/>
                <w:szCs w:val="20"/>
              </w:rPr>
              <w:t>s. 21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tekst jako komunikat – II.3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poznaje tekst informacyjny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uje pytania do tekstu – III.2.3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ę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uje pytania do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ojekt edukacyj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ycerski tatuś – czytamy fragment książki Małgorzaty Musierowicz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AWDŹ SIEBIE Małgorzata Musierowicz </w:t>
              <w:br/>
            </w:r>
            <w:r>
              <w:rPr>
                <w:i/>
                <w:sz w:val="20"/>
                <w:szCs w:val="20"/>
              </w:rPr>
              <w:t>W obronie córek</w:t>
            </w:r>
            <w:r>
              <w:rPr>
                <w:sz w:val="20"/>
                <w:szCs w:val="20"/>
              </w:rPr>
              <w:t>, s. 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prawdź siebie 2</w:t>
            </w:r>
            <w:r>
              <w:rPr>
                <w:sz w:val="20"/>
                <w:szCs w:val="20"/>
              </w:rPr>
              <w:t>, s. 124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bohaterów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miejsce akcj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postac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przeżycia bohater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 xml:space="preserve">I. Kształcenie literackie i kultur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(zaimek, wykrzyknik, partykuła) i określa ich funkcje w tekście – 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aimek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wykrzyknik i partykułę w dialog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rozumie ich funkcję w tekście i stosuje we własnych wypowiedziach – I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razy bliskoznaczne do fragmentu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sprawozdanie, opis przeżyć wewnętrz</w:t>
              <w:softHyphen/>
              <w:t>nych, życzenia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życia postac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sprawozdanie z wydarze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życzenia oficjal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e słownika języka polskiego – IV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efinicji słownikowej wyjaśnia znaczenie wyrazów w kontekście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NURZENI W HISTORI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cerze i spadkobierc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łowa są twoją wizytówką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o – twoja etykieta, plansza, s. 22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I. Kształcenie językowe. Zróżnicowanie język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Posługuje się oficjalną i nieoficjalną odmianą polszczyzny – II.2.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Dostosowuje sposób wyrażania do zamierzonego celu – II.2.7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sytuację komunikacyjną i rozumie jej wpływ na kształt wypowiedzi – 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sytuację komunikacyjną wymagającą języka potocznego lub oficjalnego</w:t>
            </w:r>
          </w:p>
          <w:p>
            <w:pPr>
              <w:pStyle w:val="Normal"/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etykieta językowa, i stosuje jej zasady – II.3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asady kulturalnej rozmow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edniowieczni rycerz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ques Le Goff, Jean- -Louis Schlegel </w:t>
            </w:r>
            <w:r>
              <w:rPr>
                <w:i/>
                <w:sz w:val="20"/>
                <w:szCs w:val="20"/>
              </w:rPr>
              <w:t xml:space="preserve">Rycerze, damy </w:t>
              <w:br/>
              <w:t>i Najświętsza Panna</w:t>
            </w:r>
            <w:r>
              <w:rPr>
                <w:sz w:val="20"/>
                <w:szCs w:val="20"/>
              </w:rPr>
              <w:t xml:space="preserve">, </w:t>
              <w:br/>
              <w:t>s. 226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wywiad – II.2.5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wiad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semantycznie pełną i uporządko</w:t>
              <w:softHyphen/>
              <w:t>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Tworzy informację na stronę internetową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na podany temat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 tematy w odniesieniu do gromadzonych informacj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ujemy witraż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isujemy witraż</w:t>
            </w:r>
            <w:r>
              <w:rPr>
                <w:sz w:val="20"/>
                <w:szCs w:val="20"/>
              </w:rPr>
              <w:t xml:space="preserve">, </w:t>
              <w:br/>
              <w:t>s. 2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Formy wypowiedzi. Opis. Powtórzenie</w:t>
            </w:r>
            <w:r>
              <w:rPr>
                <w:sz w:val="20"/>
                <w:szCs w:val="20"/>
              </w:rPr>
              <w:t xml:space="preserve">, </w:t>
              <w:br/>
              <w:t>s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pis postaci</w:t>
            </w:r>
            <w:r>
              <w:rPr>
                <w:sz w:val="20"/>
                <w:szCs w:val="20"/>
              </w:rPr>
              <w:t>, s. 6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opis postaci przedstawionej na witraż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witrażu według plan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ciche czytanie – IV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Odpowiada na pytania do tekst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wtórzenie wiadomości </w:t>
              <w:br/>
              <w:t>o budowie zdania pojedyncz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Droga do pasowania zaczyna się…”, Budowa zdania pojedynczego – powtórzenie, s. 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Podział wypowiedzeń. Powtórzenie</w:t>
            </w:r>
            <w:r>
              <w:rPr>
                <w:sz w:val="20"/>
                <w:szCs w:val="20"/>
              </w:rPr>
              <w:t xml:space="preserve">, s. 87; </w:t>
            </w:r>
            <w:r>
              <w:rPr>
                <w:i/>
                <w:sz w:val="20"/>
                <w:szCs w:val="20"/>
              </w:rPr>
              <w:t>Nauka o języku. Budowa zdania pojedynczego. Powtórzenie</w:t>
            </w:r>
            <w:r>
              <w:rPr>
                <w:sz w:val="20"/>
                <w:szCs w:val="20"/>
              </w:rPr>
              <w:t>, s.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Budowa zdania pojedynczego. Powtórzenie</w:t>
            </w:r>
            <w:r>
              <w:rPr>
                <w:sz w:val="20"/>
                <w:szCs w:val="20"/>
              </w:rPr>
              <w:t>, s. 72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typy wypowiedzeń: zdanie pojedyncze, rozumie ich funkcje i stosuje w praktyce językowej – II.1.1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wiązki wyrazów w zdaniu – II.1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poznaje zdania pojedyncze w tekśc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Wyróżnia związek główny i związki poboczne  zdaniu pojedynczym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Wypisuje związki wyrazowe w grupie podmiotu i gru</w:t>
              <w:softHyphen/>
              <w:t>pie orzecze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kres zdania pojedynczego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szereg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dania zgodnie z zasadami szyku wyrazów w zdani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</w:t>
              <w:softHyphen/>
              <w:t>ka – II.4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a przecinkiem wyrazy w szereg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wisza Czarny – niezapomniany rycerz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wa Nowacka </w:t>
            </w:r>
            <w:r>
              <w:rPr>
                <w:i/>
                <w:sz w:val="20"/>
                <w:szCs w:val="20"/>
              </w:rPr>
              <w:t>Czarny rycerz Zawisza Czarny</w:t>
            </w:r>
            <w:r>
              <w:rPr>
                <w:sz w:val="20"/>
                <w:szCs w:val="20"/>
              </w:rPr>
              <w:t>, s. 23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bohaterów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na podstawie jego wypowie</w:t>
              <w:softHyphen/>
              <w:t>dzi i innych postaci, narrato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wywiad – II.2.5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frazeologicz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charakterystyka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harakterystykę według planu: przedstawia postać, opisuje jej charakter, ocenia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różne formy zapisywania pozyskanych informacji – IV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na temat posta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ja z turnieju rycerski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enryk Jerzy Chmielewski </w:t>
            </w:r>
            <w:r>
              <w:rPr>
                <w:i/>
                <w:sz w:val="20"/>
                <w:szCs w:val="20"/>
              </w:rPr>
              <w:t xml:space="preserve">Tytus rycerzem I </w:t>
            </w:r>
            <w:r>
              <w:rPr>
                <w:sz w:val="20"/>
                <w:szCs w:val="20"/>
              </w:rPr>
              <w:t>(komiks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, </w:t>
              <w:br/>
              <w:t>s. 2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Formy wypowiedzi. Relacja</w:t>
            </w:r>
            <w:r>
              <w:rPr>
                <w:sz w:val="20"/>
                <w:szCs w:val="20"/>
              </w:rPr>
              <w:t>, s.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odrębnia chronologicznie zdar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 komiks jako tekst kultury; wskazuje charakterystyczne dla niego cechy – I.2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harakterystyczne cechy komiks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żywa stylu stosownego do sytuacji komunikacyjnej – 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Posługuje się wyrażeniami przyciągającymi uwagę słuchaczy, podtrzymującymi ją i wyrażającymi emocje relacjonując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onuje zdar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dzaje podmiotów </w:t>
              <w:br/>
              <w:t>w zdani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Rycerz i smok”. Rodzaje podmiotów </w:t>
              <w:br/>
              <w:t>w zdaniu, s. 2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Nauka o języku. Rodzaje podmiotów </w:t>
              <w:br/>
              <w:t>w zdaniu</w:t>
            </w:r>
            <w:r>
              <w:rPr>
                <w:sz w:val="20"/>
                <w:szCs w:val="20"/>
              </w:rPr>
              <w:t>, s. 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Rodzaje podmiotów w zdaniu</w:t>
            </w:r>
            <w:r>
              <w:rPr>
                <w:sz w:val="20"/>
                <w:szCs w:val="20"/>
              </w:rPr>
              <w:t xml:space="preserve">, </w:t>
              <w:br/>
              <w:t>s. 7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czasow</w:t>
              <w:softHyphen/>
              <w:t xml:space="preserve">nik, rzeczownik, przymiotnik, liczebnik, zaimek) i określa ich funkcje w tekście – II.1.1 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Nazywa części zdania i rozpoznaje ich funkcje skła</w:t>
              <w:softHyphen/>
              <w:t>dniowe w wypowiedzeniach (podmiot) – II.1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wiązki wyrazów w zdaniu – II.1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dania bezpodmiotow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odmiot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podmiotu: gramatyczny, logiczny, domyśln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 w funkcji podmiot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wykres zdania pojedynczego</w:t>
            </w:r>
          </w:p>
          <w:p>
            <w:pPr>
              <w:pStyle w:val="Normal"/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żdy się czegoś boi – wiersz Joanny Kulm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anna Kulmowa </w:t>
            </w:r>
            <w:r>
              <w:rPr>
                <w:i/>
                <w:sz w:val="20"/>
                <w:szCs w:val="20"/>
              </w:rPr>
              <w:t>Nie mów, że się boisz</w:t>
            </w:r>
            <w:r>
              <w:rPr>
                <w:sz w:val="20"/>
                <w:szCs w:val="20"/>
              </w:rPr>
              <w:t xml:space="preserve">, </w:t>
              <w:br/>
              <w:t xml:space="preserve">s. 249 </w:t>
            </w:r>
            <w:r>
              <w:rPr>
                <w:b/>
                <w:bCs/>
                <w:sz w:val="20"/>
                <w:szCs w:val="20"/>
              </w:rPr>
              <w:t xml:space="preserve">(autor </w:t>
              <w:br/>
              <w:t>z podstawy programow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bjaśnia znaczenia przenośne w tekstach – I.1.15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 powtórzenie i określa jego funkcje – 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Charakteryzuje podmiot liryczn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a przenośne wyrazów w wiersz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ę powtórzenia w tekście</w:t>
            </w:r>
          </w:p>
          <w:p>
            <w:pPr>
              <w:pStyle w:val="Normal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dnosi treści tekstów kultury do własnego doświad</w:t>
              <w:softHyphen/>
              <w:t>cze</w:t>
              <w:softHyphen/>
              <w:t>nia – I.2.11</w:t>
            </w:r>
          </w:p>
          <w:p>
            <w:pPr>
              <w:pStyle w:val="Normal"/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z własnego doświadczenia nawiązujące do tematyki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 zrobić, by obudzić śpiących rycerz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Kasprowicz </w:t>
              <w:br/>
            </w:r>
            <w:r>
              <w:rPr>
                <w:i/>
                <w:sz w:val="20"/>
                <w:szCs w:val="20"/>
              </w:rPr>
              <w:t xml:space="preserve">O śpiących rycerzach </w:t>
              <w:br/>
              <w:t>w Tatra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250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legendę oraz wskazuje jego cechy gatunkowe – 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legendę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naczenie utworów w kontekście XIX-wiecznym i współcześ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tekst zachęcający do zwiedza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różne formy zapisywania pozyskanych informacji – IV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ytuację przedstawioną w utworze na metapl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e orzeczeń w zdani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„</w:t>
            </w:r>
            <w:r>
              <w:rPr>
                <w:iCs/>
                <w:sz w:val="20"/>
                <w:szCs w:val="20"/>
              </w:rPr>
              <w:t xml:space="preserve">Skąd się wzięły pieniądze?”. Rodzaje orzeczeń w zdaniu, </w:t>
              <w:br/>
              <w:t>s. 25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Nauka o języku. Rodzaje orzeczeń </w:t>
              <w:br/>
              <w:t>w zdaniu</w:t>
            </w:r>
            <w:r>
              <w:rPr>
                <w:sz w:val="20"/>
                <w:szCs w:val="20"/>
              </w:rPr>
              <w:t>, s.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Rodzaje orzeczeń w zdaniu</w:t>
            </w:r>
            <w:r>
              <w:rPr>
                <w:sz w:val="20"/>
                <w:szCs w:val="20"/>
              </w:rPr>
              <w:t xml:space="preserve">, </w:t>
              <w:br/>
              <w:t>s. 81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wypowiedziach części mowy (czasow</w:t>
              <w:softHyphen/>
              <w:t xml:space="preserve">nik) i określa ich funkcje w tekście – II.1.1 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Nazywa części zdania i rozpoznaje ich funkcje składniowe w wypowiedzeniach (orzeczenie) – II.1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wiązki wyrazów w zdaniu – II.1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 w funkcji orzecze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formy gramatyczne części mowy odmienny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a wykres zdania pojedynczego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zdania, określa części mowy, którymi zostały wyrażon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rzeczenia czasownikowe i imien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imi zasadami powinien się kierować harcerz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ymn harcerski</w:t>
            </w:r>
            <w:r>
              <w:rPr>
                <w:sz w:val="20"/>
                <w:szCs w:val="20"/>
              </w:rPr>
              <w:t xml:space="preserve">, s. 257 </w:t>
            </w:r>
            <w:r>
              <w:rPr>
                <w:b/>
                <w:bCs/>
                <w:sz w:val="20"/>
                <w:szCs w:val="20"/>
              </w:rPr>
              <w:t>(pieśni patriotyczne – tekst z podstawy programow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w czytanych utwo</w:t>
              <w:softHyphen/>
              <w:t>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Charakteryzuje osobę mówiącą </w:t>
            </w:r>
          </w:p>
          <w:p>
            <w:pPr>
              <w:pStyle w:val="Normal"/>
              <w:numPr>
                <w:ilvl w:val="0"/>
                <w:numId w:val="6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przedstawione w utworze odnosi do własnych doświadczeń i obserwacj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na podany temat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ierz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mawiamy </w:t>
              <w:br/>
              <w:t xml:space="preserve">o Mikołaju Koperniku, który „zatrzymał Słońce </w:t>
              <w:br/>
              <w:t>i poruszył Ziemię”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adysław Broniewski </w:t>
            </w:r>
            <w:r>
              <w:rPr>
                <w:i/>
                <w:sz w:val="20"/>
                <w:szCs w:val="20"/>
              </w:rPr>
              <w:t>Kopernik</w:t>
            </w:r>
            <w:r>
              <w:rPr>
                <w:sz w:val="20"/>
                <w:szCs w:val="20"/>
              </w:rPr>
              <w:t>, s. 259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a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Charakteryzuje bohatera wiersza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Wyjaśnia przenośne znaczenie fragmentów wiersz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metaforyczne znaczenia wyraz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fragmenty wiersza nawiązujące do obraz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odpowiedzi na pyta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dawka </w:t>
              <w:br/>
              <w:t>i sposoby jej wyraż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Genialny naukowiec”. Przydawka i sposoby jej wyrażania, s. 2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Przydawka i sposoby jej wyrażania</w:t>
            </w:r>
            <w:r>
              <w:rPr>
                <w:sz w:val="20"/>
                <w:szCs w:val="20"/>
              </w:rPr>
              <w:t>, s. 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ydawka i sposoby jej wyrażania</w:t>
            </w:r>
            <w:r>
              <w:rPr>
                <w:sz w:val="20"/>
                <w:szCs w:val="20"/>
              </w:rPr>
              <w:t>, s. 84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Rozpoznaje części mowy (rzeczownik, przymiotnik, liczebnik, zaimek, przyimek) i określa ich funkcje w tekście – II.1.1 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Nazywa części zdania i rozpoznaje ich funkcje składniowe w wypowiedzeniach (przydawka) – II.1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wiązki wyrazów w zdaniu – II.1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formy gramatyczne części mowy odmienny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a wykres zdania pojedynczego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zd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ęści mowy, którymi zostały wyrażon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Uzupełnia tekst przydawkam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Układa zdania do podanych wykres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 w funkcji przydawki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ie reakcje wzbudzają eksperymenty wielkiego naukowca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in Kozioł </w:t>
            </w:r>
            <w:r>
              <w:rPr>
                <w:i/>
                <w:sz w:val="20"/>
                <w:szCs w:val="20"/>
              </w:rPr>
              <w:t>Relacja staruszka</w:t>
            </w:r>
            <w:r>
              <w:rPr>
                <w:sz w:val="20"/>
                <w:szCs w:val="20"/>
              </w:rPr>
              <w:t xml:space="preserve">, s. 264 </w:t>
            </w:r>
            <w:r>
              <w:rPr>
                <w:b/>
                <w:sz w:val="20"/>
                <w:szCs w:val="20"/>
              </w:rPr>
              <w:t>(fragment lektury uzupełniając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elementy świata przedstawio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wypowiedź oceniającą i wyrażającą emocje w roli postaci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przeczytanym tekście – III.2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eakcje bohaterów opowiadania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ind w:left="150" w:hanging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rcin Kozioł </w:t>
            </w:r>
            <w:r>
              <w:rPr>
                <w:b/>
                <w:i/>
                <w:sz w:val="20"/>
                <w:szCs w:val="20"/>
              </w:rPr>
              <w:t>Skrzynia Władcy Piorun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ycia Marii Skłodowskiej-</w:t>
              <w:br/>
              <w:t>-Curie i Piotra Curie jako obraz poświęcenia się dla nauk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Pauszer-</w:t>
              <w:br/>
              <w:t xml:space="preserve">-Klonowska </w:t>
            </w:r>
            <w:r>
              <w:rPr>
                <w:i/>
                <w:sz w:val="20"/>
                <w:szCs w:val="20"/>
              </w:rPr>
              <w:t>W szopie przy ulicy Lhomond</w:t>
            </w:r>
            <w:r>
              <w:rPr>
                <w:sz w:val="20"/>
                <w:szCs w:val="20"/>
              </w:rPr>
              <w:t xml:space="preserve">, </w:t>
              <w:br/>
              <w:t>s. 26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raża własny sąd o postaciach i zdarzeniach – I.1.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postaci i jej osiągnięcia z wykorzystaniem podanego słownictw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Uczestniczy w dyskusj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nios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różne formy zapisywania pozyskanych informacji – IV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na podany temat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graficzn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e okolicznik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Co? Gdzie? Kiedy? Jak?” Okolicznik </w:t>
              <w:br/>
              <w:t>i sposoby jego wyrażania, s. 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Okolicznik i sposoby jego wyrażania</w:t>
            </w:r>
            <w:r>
              <w:rPr>
                <w:sz w:val="20"/>
                <w:szCs w:val="20"/>
              </w:rPr>
              <w:t>, s.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Okolicznik </w:t>
              <w:br/>
              <w:t>i sposoby jego wyrażania</w:t>
            </w:r>
            <w:r>
              <w:rPr>
                <w:sz w:val="20"/>
                <w:szCs w:val="20"/>
              </w:rPr>
              <w:t>, s. 8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Rozpoznaje w wypowiedziach części mowy i określa ich funkcje w tekście – II.1.1 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Nazywa części zdania i rozpoznaje ich funkcje składniowe w wypowiedzeniach (okolicznik) – II.1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wiązki wyrazów w zdaniu – II.1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poznaje okolicznik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różnia okoliczniki miejsca, czasu, sposobu, stopnia, celu, przyczyny, przyzwole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formy gramatyczne części mowy odmienny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a wykres zdania pojedynczego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zd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ęści mowy pełniące funkcje okolicznik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Układa zdania do podanych wykres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 w funkcji okoliczni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raz z użyciem okolicznik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słowne </w:t>
              <w:br/>
              <w:t xml:space="preserve">i metaforyczne odczytanie wiersza Marcina Brykczyńskiego pt. </w:t>
            </w:r>
            <w:r>
              <w:rPr>
                <w:bCs/>
                <w:i/>
                <w:iCs/>
                <w:sz w:val="20"/>
                <w:szCs w:val="20"/>
              </w:rPr>
              <w:t>Matematyk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in Brykczyński </w:t>
            </w:r>
            <w:r>
              <w:rPr>
                <w:i/>
                <w:sz w:val="20"/>
                <w:szCs w:val="20"/>
              </w:rPr>
              <w:t>Matematyk</w:t>
            </w:r>
            <w:r>
              <w:rPr>
                <w:sz w:val="20"/>
                <w:szCs w:val="20"/>
              </w:rPr>
              <w:t>, s. 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Zabawy słowem. Powtarzamy wiedzę </w:t>
              <w:br/>
              <w:t>o zasobach słownictwa</w:t>
            </w:r>
            <w:r>
              <w:rPr>
                <w:sz w:val="20"/>
                <w:szCs w:val="20"/>
              </w:rPr>
              <w:t>, s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owtarzamy wiedzę </w:t>
              <w:br/>
              <w:t>o słownictwie</w:t>
            </w:r>
            <w:r>
              <w:rPr>
                <w:sz w:val="20"/>
                <w:szCs w:val="20"/>
              </w:rPr>
              <w:t>, s. 92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podmiot liryczny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Charakteryzuje podmiot liryczn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dosłowne i metaforyczne znac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yrazy wieloznaczne, rozumie ich znaczenie oraz świadomie wykorzystuje do tworzenia własnych wypowiedzi – I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razy wieloznacz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Argumentuje w krótkiej wypowiedzi tezę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, odpowiadając na pyta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ci zdania – dopełnien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Co wiadomo </w:t>
              <w:br/>
              <w:t>o guzikach?”. Dopełnienie i sposoby jego wyrażania, s. 2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Dopełnienie i sposoby jego wyrażania</w:t>
            </w:r>
            <w:r>
              <w:rPr>
                <w:sz w:val="20"/>
                <w:szCs w:val="20"/>
              </w:rPr>
              <w:t>, s. 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Dopełnienie i sposoby jego wyrażania</w:t>
            </w:r>
            <w:r>
              <w:rPr>
                <w:sz w:val="20"/>
                <w:szCs w:val="20"/>
              </w:rPr>
              <w:t>, s. 9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Rozpoznaje w wypowiedziach części mowy i określa ich funkcje w tekście – II.1.1 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Nazywa części zdania i rozpoznaje ich funkcje składniowe w wypowiedzeniach (dopełnienie) – II.1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wiązki wyrazów w zdaniu – II.1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poznaje dopełnien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różnia dopełnienie bliższe i dalsz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formy gramatyczne części mowy odmienny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a wykres zdania pojedynczego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zd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ęści mowy pełniące funkcje dopełnie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Układa zdania do podanych wykres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mowy w funkcji dopełni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unkcja zdania pojedyncz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rótka historia reklamy”. Interpunkcja zdania pojedynczego – powtórzenie, s. 2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Ortografia. Interpunkcja zdania pojedynczego</w:t>
            </w:r>
            <w:r>
              <w:rPr>
                <w:sz w:val="20"/>
                <w:szCs w:val="20"/>
              </w:rPr>
              <w:t>, s.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Interpunkcja zdania pojedynczego. Powtórzenie</w:t>
            </w:r>
            <w:r>
              <w:rPr>
                <w:sz w:val="20"/>
                <w:szCs w:val="20"/>
              </w:rPr>
              <w:t>, s. 9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4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dziela przecinkiem jednorodne części zd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zasadnia użycie przecinka lub jego bra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</w:rPr>
              <w:t>Stosuje zasady interpunkcji zdania pojedynczeg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</w:rPr>
              <w:t>Układa zdania według schemat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zupełnia zdania powtórzonym spójnikiem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lcząc o warto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 boju z pieśn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ustach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szumiały się wierzby płaczące…</w:t>
            </w:r>
            <w:r>
              <w:rPr>
                <w:sz w:val="20"/>
                <w:szCs w:val="20"/>
              </w:rPr>
              <w:t xml:space="preserve">, </w:t>
              <w:br/>
              <w:t xml:space="preserve">sł. Roman Ślęzak, muz. Włodzimierz Agapkin, s. 282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ej, chłopcy! Bagnet na broń!,</w:t>
            </w:r>
            <w:r>
              <w:rPr>
                <w:sz w:val="20"/>
                <w:szCs w:val="20"/>
              </w:rPr>
              <w:t xml:space="preserve"> sł. i muz. Krystyna Krahelska, </w:t>
              <w:br/>
              <w:t xml:space="preserve">s. 283 </w:t>
            </w:r>
            <w:r>
              <w:rPr>
                <w:b/>
                <w:bCs/>
                <w:sz w:val="20"/>
                <w:szCs w:val="20"/>
              </w:rPr>
              <w:t>(pieśni patrio</w:t>
              <w:softHyphen/>
              <w:t>tyczne – tekst z pod</w:t>
              <w:softHyphen/>
              <w:t>sta</w:t>
              <w:softHyphen/>
              <w:t>wy programow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selekcji informacji – III.1.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rozmowie na zadany tema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fragmenty teks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na temat roli pieśn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różne formy uzyskiwania pozyskanych informacji – IV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na podany temat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wnioski na schema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haterstwo żołnierzy z Wester</w:t>
              <w:softHyphen/>
              <w:t>platte w wierszu Konstantego Ildefonsa Gałczyński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Konstanty Ildefons Gałczyński </w:t>
            </w:r>
            <w:r>
              <w:rPr>
                <w:i/>
                <w:iCs/>
                <w:sz w:val="20"/>
                <w:szCs w:val="20"/>
              </w:rPr>
              <w:t xml:space="preserve">Pieśń </w:t>
              <w:br/>
              <w:t xml:space="preserve">o żołnierzach </w:t>
              <w:br/>
              <w:t>z Westerplatte</w:t>
            </w:r>
            <w:r>
              <w:rPr>
                <w:iCs/>
                <w:sz w:val="20"/>
                <w:szCs w:val="20"/>
              </w:rPr>
              <w:t xml:space="preserve">, s. 284 </w:t>
            </w:r>
            <w:r>
              <w:rPr>
                <w:b/>
                <w:bCs/>
                <w:sz w:val="20"/>
                <w:szCs w:val="20"/>
              </w:rPr>
              <w:t>(pieśni patriotyczne – tekst z podstawy programow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Czytanie ze zrozumieniem. Jest </w:t>
              <w:br/>
              <w:t>w historii jakaś nauka</w:t>
            </w:r>
            <w:r>
              <w:rPr>
                <w:sz w:val="20"/>
                <w:szCs w:val="20"/>
              </w:rPr>
              <w:t>, s.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legendę oraz wskazuje jego cechy gatunkowe – I.1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przedstawienia bohaterów w wiersz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echy legendy w wiers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semantycznie peł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Tworzy legendę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różne formy uzyskiwania pozyskanych informacji – IV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w różnych źródła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Tworzy notatkę, odpowiadając na pyt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kcjonuje informacje na temat bohatera, miejsca i wydarzeń historyczn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to ratuje jedno życie, ratuje cały świat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in Szczygielski </w:t>
            </w:r>
            <w:r>
              <w:rPr>
                <w:i/>
                <w:sz w:val="20"/>
                <w:szCs w:val="20"/>
              </w:rPr>
              <w:t>Ucieczka</w:t>
            </w:r>
            <w:r>
              <w:rPr>
                <w:sz w:val="20"/>
                <w:szCs w:val="20"/>
              </w:rPr>
              <w:t xml:space="preserve">, s. 287 </w:t>
            </w:r>
            <w:r>
              <w:rPr>
                <w:b/>
                <w:sz w:val="20"/>
                <w:szCs w:val="20"/>
              </w:rPr>
              <w:t>(fragment lektury uzupełniając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o wrażeniach po przeczytaniu tekstu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zasady budowania akapitów i rozumie ich rolę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Wyjaśnia związek cytatu z główną myślą utworu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przeczytanym tekście – III.2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ytuację przedstawioną w utwor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i źródłach, gromadzi i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w różnych źródłach na podany temat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autoSpaceDE w:val="false"/>
              <w:ind w:left="150" w:hanging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rcin Szczygielski </w:t>
            </w:r>
            <w:r>
              <w:rPr>
                <w:b/>
                <w:i/>
                <w:iCs/>
                <w:sz w:val="20"/>
                <w:szCs w:val="20"/>
              </w:rPr>
              <w:t>Arka czasu, czyli wielka ucieczka Rafała</w:t>
            </w:r>
            <w:r>
              <w:rPr>
                <w:rFonts w:cs="MinionPro-It" w:ascii="MinionPro-It" w:hAnsi="MinionPro-It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od kiedyś przez wtedy do teraz i wstecz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najemy najmłodszą laureatkę Pokojowej Nagrody Nobl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ta Piątkowska </w:t>
            </w:r>
            <w:r>
              <w:rPr>
                <w:i/>
                <w:sz w:val="20"/>
                <w:szCs w:val="20"/>
              </w:rPr>
              <w:t>Która to Malala?</w:t>
            </w:r>
            <w:r>
              <w:rPr>
                <w:sz w:val="20"/>
                <w:szCs w:val="20"/>
              </w:rPr>
              <w:t xml:space="preserve"> (fragmenty), s. 29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lektura uzupełniająca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Wyraża własny sąd o postaciach i zdarzeniach – I.1.18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postawę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wpis na forum społecznościowym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uje plakat lub inną pracę graficzną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ind w:left="150" w:hanging="1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nata Piątkowska </w:t>
            </w:r>
            <w:r>
              <w:rPr>
                <w:b/>
                <w:i/>
                <w:sz w:val="20"/>
                <w:szCs w:val="20"/>
              </w:rPr>
              <w:t>Która to Malala?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j ze słowników!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acujemy ze słownikami”. Powtórzenie, s. 295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Słowniki i ich zawartość</w:t>
            </w:r>
            <w:r>
              <w:rPr>
                <w:sz w:val="20"/>
                <w:szCs w:val="20"/>
              </w:rPr>
              <w:t>, s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łowniki. Powtórzenie</w:t>
            </w:r>
            <w:r>
              <w:rPr>
                <w:sz w:val="20"/>
                <w:szCs w:val="20"/>
              </w:rPr>
              <w:t>, s. 98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semantycznie peł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tekst informacyjno-reklamowy o słownik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hasło słownikowe do neologizmu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/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e słowników ogólnych języka polskiego, także specjalnych – IV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hasła z wykorzystaniem słownik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walce </w:t>
              <w:br/>
              <w:t>o wolność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weł Beręsewicz </w:t>
            </w:r>
            <w:r>
              <w:rPr>
                <w:i/>
                <w:sz w:val="20"/>
                <w:szCs w:val="20"/>
              </w:rPr>
              <w:t xml:space="preserve">Tajemnica człowieka </w:t>
              <w:br/>
              <w:t>z blizną</w:t>
            </w:r>
            <w:r>
              <w:rPr>
                <w:sz w:val="20"/>
                <w:szCs w:val="20"/>
              </w:rPr>
              <w:t xml:space="preserve"> (fragment), </w:t>
              <w:br/>
              <w:t>s. 2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w tekś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 tym, jak </w:t>
              <w:br/>
              <w:t>w „Bajkach robotów” maszyna cyfrowa walczyła ze smokiem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tanisław Lem </w:t>
            </w:r>
            <w:r>
              <w:rPr>
                <w:i/>
                <w:iCs/>
                <w:sz w:val="20"/>
                <w:szCs w:val="20"/>
              </w:rPr>
              <w:t xml:space="preserve">Bajka </w:t>
              <w:br/>
              <w:t>o maszynie cyfrowej co ze smokiem walczyła</w:t>
            </w:r>
            <w:r>
              <w:rPr>
                <w:iCs/>
                <w:sz w:val="20"/>
                <w:szCs w:val="20"/>
              </w:rPr>
              <w:t xml:space="preserve">, </w:t>
              <w:br/>
              <w:t xml:space="preserve">s. 302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Lite</w:t>
              <w:softHyphen/>
              <w:t>ra</w:t>
              <w:softHyphen/>
              <w:t>tura fantastyczno-naukowa</w:t>
            </w:r>
            <w:r>
              <w:rPr>
                <w:sz w:val="20"/>
                <w:szCs w:val="20"/>
              </w:rPr>
              <w:t>, s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Literatura fantastycznonaukowa </w:t>
              <w:br/>
              <w:t>i fantasy</w:t>
            </w:r>
            <w:r>
              <w:rPr>
                <w:sz w:val="20"/>
                <w:szCs w:val="20"/>
              </w:rPr>
              <w:t>, s. 10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fikcję literacką; rozróżnia elementy realistyczne i fantastyczne w utworach – I.1.2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czytany utwór jako opowiadanie oraz wskazuje jego cechy gatunkowe; rozpoznaje odmiany opowiadania, np. fantastycznonaukowe – I.1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lementy fantastyczne i realistyczne fikcji literackiej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literatury fantastycznonaukow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słowie mogące być komentarzem do przedstawionej histori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a związane z treścią utworu, np. dalsze losy bohatera – III.2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Redaguje dalsze losy bohater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razy poza związk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daniu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„</w:t>
            </w:r>
            <w:r>
              <w:rPr>
                <w:iCs/>
                <w:sz w:val="20"/>
                <w:szCs w:val="20"/>
              </w:rPr>
              <w:t xml:space="preserve">Ach, co to był za film!”. Wyrazy poza związkami w zdaniu, </w:t>
              <w:br/>
              <w:t>s. 30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Nauka o języku. </w:t>
            </w:r>
            <w:r>
              <w:rPr>
                <w:i/>
                <w:iCs/>
                <w:sz w:val="20"/>
                <w:szCs w:val="20"/>
              </w:rPr>
              <w:t xml:space="preserve">Wyrazy poza związkami </w:t>
              <w:br/>
              <w:t>w zdaniu</w:t>
            </w:r>
            <w:r>
              <w:rPr>
                <w:sz w:val="20"/>
                <w:szCs w:val="20"/>
              </w:rPr>
              <w:t>, s. 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iCs/>
                <w:sz w:val="20"/>
                <w:szCs w:val="20"/>
              </w:rPr>
              <w:t xml:space="preserve">Wyrazy poza związkami </w:t>
              <w:br/>
              <w:t>w zdaniu</w:t>
            </w:r>
            <w:r>
              <w:rPr>
                <w:sz w:val="20"/>
                <w:szCs w:val="20"/>
              </w:rPr>
              <w:t>, s. 101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funkcję wyrazów poza zdaniem, rozumie ich znaczenie i poprawnie stosuje w swoich wypowie</w:t>
              <w:softHyphen/>
              <w:t>dziach – I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(czasow</w:t>
              <w:softHyphen/>
              <w:t>nik, rzeczownik, przymiotnik, przysłówek, liczebnik, zaimek, przyimek, spójnik, partykuła, wykrzyknik) i określa ich funkcje w tekście – 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wykres zd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zdania wyrazami poza związkami w zdani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razy poza związkami w zdani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ęści mow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ęści mowy mogące być wyrazami poza związkami w zdani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4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Wyjaśnia funkcję przecinków w zdani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udna droga do poznania siebie ukazana we fragmencie „Córki Czarownic” Doroty Terakowski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ota Terakowska </w:t>
            </w:r>
            <w:r>
              <w:rPr>
                <w:i/>
                <w:sz w:val="20"/>
                <w:szCs w:val="20"/>
              </w:rPr>
              <w:t>Córka Czarownic</w:t>
            </w:r>
            <w:r>
              <w:rPr>
                <w:sz w:val="20"/>
                <w:szCs w:val="20"/>
              </w:rPr>
              <w:t xml:space="preserve"> (fragment), s. 310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</w:r>
            <w:r>
              <w:rPr>
                <w:bCs/>
                <w:sz w:val="20"/>
                <w:szCs w:val="20"/>
              </w:rPr>
              <w:t xml:space="preserve">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Doskonali różne formy zapisywania pozyskanych informacji – IV.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informację w tabel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informacje z różnych źródeł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bądź ludożercą!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deusz Różewicz </w:t>
            </w:r>
            <w:r>
              <w:rPr>
                <w:i/>
                <w:sz w:val="20"/>
                <w:szCs w:val="20"/>
              </w:rPr>
              <w:t>List do ludożerców</w:t>
            </w:r>
            <w:r>
              <w:rPr>
                <w:sz w:val="20"/>
                <w:szCs w:val="20"/>
              </w:rPr>
              <w:t xml:space="preserve">, s. 316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Czytanie ze zrozumieniem. Jest </w:t>
              <w:br/>
              <w:t>w człowieku taka mądrość</w:t>
            </w:r>
            <w:r>
              <w:rPr>
                <w:sz w:val="20"/>
                <w:szCs w:val="20"/>
              </w:rPr>
              <w:t>, s. 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 xml:space="preserve">Charakteryzuje podmiot liryczny i bohaterów </w:t>
              <w:br/>
              <w:t>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Wyodrębnia obrazy poetyckie w poezji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oraz elementy wiedzy o kulturze – I.1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</w:r>
            <w:r>
              <w:rPr>
                <w:bCs/>
                <w:sz w:val="20"/>
                <w:szCs w:val="20"/>
              </w:rPr>
              <w:t xml:space="preserve"> bohater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arakteryzuje podmiot liryczny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izuje przyczyny zachowania postac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Stosuje intonację poprawną ze względu na cel wypowiedzi – II.3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a wybrany fragment wiersza, oddając uczucia i emocje osoby mówiącej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postać rzeczywist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list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interpretacji głosowej czytanych i wygłasza</w:t>
              <w:softHyphen/>
              <w:t>nych tekstów – III.2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list otwart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głosowo utwór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ind w:left="150" w:hanging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rancesco D’Adamo </w:t>
            </w:r>
            <w:r>
              <w:rPr>
                <w:b/>
                <w:i/>
                <w:sz w:val="20"/>
                <w:szCs w:val="20"/>
              </w:rPr>
              <w:t>Iqbal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aria – duma Rzeczpospolitej Obojga Narodów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AWDŹ SIEB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łgorzata Fabianowska, Małgorzata Nesteruk</w:t>
            </w:r>
            <w:r>
              <w:rPr>
                <w:i/>
                <w:sz w:val="20"/>
                <w:szCs w:val="20"/>
              </w:rPr>
              <w:t xml:space="preserve"> Skrzydlaci jeźdźcy</w:t>
            </w:r>
            <w:r>
              <w:rPr>
                <w:sz w:val="20"/>
                <w:szCs w:val="20"/>
              </w:rPr>
              <w:t xml:space="preserve">, </w:t>
              <w:br/>
              <w:t>s. 3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prawdź siebie 3</w:t>
            </w:r>
            <w:r>
              <w:rPr>
                <w:sz w:val="20"/>
                <w:szCs w:val="20"/>
              </w:rPr>
              <w:t>, s. 1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informacje o faktach od opinii – I.2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fakty od opini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Nazywa części zdania i rozpoznaje ich funkcje skła</w:t>
              <w:softHyphen/>
              <w:t>dnio</w:t>
              <w:softHyphen/>
              <w:t>we (podmiot, orzeczenie, dopełnienie, przydawka, okolicznik) – II.1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związki wyrazów w zdaniu – II.1.10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funkcje wyrazów poza zdaniem, rozumie ich znaczenie i poprawnie stosuje w swoich wypowie</w:t>
              <w:softHyphen/>
              <w:t>dziach – I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Określa rodzaje orzeczenia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Rozpoznaje rodzaje podmiotu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Sporządza wykres zdania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yrazy poza związkami w tekś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</w:t>
              <w:softHyphen/>
              <w:t>kuje tekst jako komunikat – II.3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tekst informacyj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argumentów przy tworzeniu tekstów argumentacyjnych – III.1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wypowiedzi w następujących formach gatunkowych: opis, list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uje pytania do teksty – II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Tworzy wypowiedź na temat artykułu, uzupełniając zd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uje pytania do tekst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opis rzeźb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daguje list oficjalny 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ciche czytanie – IV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 tekstu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NURZENI W FANTAZJ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k twórc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czym powinien pamiętać każdy przemawiając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łowo na zakończenie, plansza, s. 32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Formy wypowiedzi. Przemówienie</w:t>
            </w:r>
            <w:r>
              <w:rPr>
                <w:sz w:val="20"/>
                <w:szCs w:val="20"/>
              </w:rPr>
              <w:t>, s.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Identyfikuje tekst jako komunikat – II.3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znaczenie niewerbalnych środków komunikacji (np. gest, mimika, postawa ciała) – II.3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duje informacje przedstawione na ilustra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przemówienie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i wygłasza przemówienie według wskazówek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iszemy dedykacje </w:t>
              <w:br/>
              <w:t>i podziękowani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zemy teksty okolicznościowe. Dedykacja </w:t>
              <w:br/>
              <w:t>i podziękowanie, s. 3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Formy wypowiedzi. Dedykacja </w:t>
              <w:br/>
              <w:t>i podziękowanie</w:t>
            </w:r>
            <w:r>
              <w:rPr>
                <w:sz w:val="20"/>
                <w:szCs w:val="20"/>
              </w:rPr>
              <w:t>, s.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Dedykacja </w:t>
              <w:br/>
              <w:t>i podziękowanie</w:t>
            </w:r>
            <w:r>
              <w:rPr>
                <w:sz w:val="20"/>
                <w:szCs w:val="20"/>
              </w:rPr>
              <w:t>, s. 1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omunikacja językowa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ługuje się oficjalną i nieoficjalną odmianą polszczyzny – II.2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harakter: oficjalny, nieoficjalny tekst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nadawcę i odbiorcę wypowiedzi – II.3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dedykacji i podziękow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adresata dedykacji i podziękowa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spójne teksty w następujących formach gatunkowych: dedykacja, podziękowanie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dedykację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odziękow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Doskonali różne formy zapisywania pozyskanych informacji – IV.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cytaty do dedykacji, podziękowani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lę cytatu w dedykacji, podziękowani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dzienność tematem sztu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raz: Vincent van Gogh </w:t>
            </w:r>
            <w:r>
              <w:rPr>
                <w:i/>
                <w:sz w:val="20"/>
                <w:szCs w:val="20"/>
              </w:rPr>
              <w:t>Para butów</w:t>
            </w:r>
            <w:r>
              <w:rPr>
                <w:sz w:val="20"/>
                <w:szCs w:val="20"/>
              </w:rPr>
              <w:t xml:space="preserve">, </w:t>
              <w:br/>
              <w:t>s. 3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ata Lejman </w:t>
            </w:r>
            <w:r>
              <w:rPr>
                <w:i/>
                <w:sz w:val="20"/>
                <w:szCs w:val="20"/>
              </w:rPr>
              <w:t>Buty artysty</w:t>
            </w:r>
            <w:r>
              <w:rPr>
                <w:sz w:val="20"/>
                <w:szCs w:val="20"/>
              </w:rPr>
              <w:t>, s. 32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tawia własne rozumienie utworu i je uzasadnia – I.1.1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Charakteryzuje podmiot liryczn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łowa poety i je uzasad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umie swoistość tekstów kultury przynależnych do: literatury, sztuk plastycznych – I.2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informacje z obrazu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refleksję do tematu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</w:rPr>
              <w:t>Tworzy spójne teksty w następujących formach gatunkowych: opowiadanie, dialog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Redaguje opowiadani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scenkę dramatyczn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o artyś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bra książka inspiru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J.R.R. Tolkien </w:t>
            </w:r>
            <w:r>
              <w:rPr>
                <w:i/>
                <w:iCs/>
                <w:sz w:val="20"/>
                <w:szCs w:val="20"/>
              </w:rPr>
              <w:t xml:space="preserve">Hobbit, czyli tam i z powrotem </w:t>
            </w:r>
            <w:r>
              <w:rPr>
                <w:iCs/>
                <w:sz w:val="20"/>
                <w:szCs w:val="20"/>
              </w:rPr>
              <w:t>(fragment komiksu oraz fragment tekstu), s. 32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Adaptacja</w:t>
            </w:r>
            <w:r>
              <w:rPr>
                <w:sz w:val="20"/>
                <w:szCs w:val="20"/>
              </w:rPr>
              <w:t xml:space="preserve">, s. 29; </w:t>
            </w:r>
            <w:r>
              <w:rPr>
                <w:i/>
                <w:sz w:val="20"/>
                <w:szCs w:val="20"/>
              </w:rPr>
              <w:t>Literatura fantasy</w:t>
            </w:r>
            <w:r>
              <w:rPr>
                <w:sz w:val="20"/>
                <w:szCs w:val="20"/>
              </w:rPr>
              <w:t>, s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Literatura fantastycznonaukowa </w:t>
              <w:br/>
              <w:t>i fantasy</w:t>
            </w:r>
            <w:r>
              <w:rPr>
                <w:sz w:val="20"/>
                <w:szCs w:val="20"/>
              </w:rPr>
              <w:t>, s. 10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fikcję literacką; rozróżnia ele</w:t>
              <w:softHyphen/>
              <w:t>menty realistyczne i fantastyczne w utworach – I.1.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oraz ustala kolejność zdarzeń i rozumie ich wzajemną zależność – I.1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bohaterów, miejsc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darzenia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informacje o akcji i fabul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echy literatury fantas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umie swoistość tekstów kultury przynależnych do: literatury, sztuk plastycznych – I.2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czym jest adaptacja utworu literackiego oraz wskazuje różnice między tekstem literackim a jego adaptacją – I.2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adaptację z pierwowzorem literacki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uje przekształcenia na tekście cudzym, w tym streszcza – III.2.2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streszczenie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OBOWIĄZKOWA</w:t>
            </w:r>
          </w:p>
          <w:p>
            <w:pPr>
              <w:pStyle w:val="Normal"/>
              <w:ind w:left="150" w:hanging="15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J.R.R.Tolkien </w:t>
            </w:r>
            <w:r>
              <w:rPr>
                <w:b/>
                <w:i/>
                <w:iCs/>
                <w:sz w:val="20"/>
                <w:szCs w:val="20"/>
              </w:rPr>
              <w:t>Hobbit, czyli tam i z powrote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gia teatru </w:t>
              <w:br/>
              <w:t>w Dębowym Les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cin Szczygielski </w:t>
            </w:r>
            <w:r>
              <w:rPr>
                <w:i/>
                <w:sz w:val="20"/>
                <w:szCs w:val="20"/>
              </w:rPr>
              <w:t>Teatr w Dębowym Lesie</w:t>
            </w:r>
            <w:r>
              <w:rPr>
                <w:sz w:val="20"/>
                <w:szCs w:val="20"/>
              </w:rPr>
              <w:t>, s. 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Zabawy słowem. Teatr </w:t>
              <w:br/>
              <w:t>i film</w:t>
            </w:r>
            <w:r>
              <w:rPr>
                <w:sz w:val="20"/>
                <w:szCs w:val="20"/>
              </w:rPr>
              <w:t>, s. 20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, ustala kolejność zdarzeń i rozumie ich zależność – I.1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ytuację przedstawioną w utworz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umie swoistość tekstów kultury przynależnych do: teatru – I.2.8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poprzez przekład intersemiotyczny (np. przekład teatralny) – I.2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uje przedstawienie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tacza fragmenty tekstu wyjaśniające swoistość teatr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zdania złożo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Wpadki na scenie”. Zdania złożone, cz. 1, </w:t>
              <w:br/>
              <w:t>s. 3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Zdania złożone, cz. 1</w:t>
            </w:r>
            <w:r>
              <w:rPr>
                <w:sz w:val="20"/>
                <w:szCs w:val="20"/>
              </w:rPr>
              <w:t xml:space="preserve">, s. 126; </w:t>
            </w:r>
            <w:r>
              <w:rPr>
                <w:i/>
                <w:sz w:val="20"/>
                <w:szCs w:val="20"/>
              </w:rPr>
              <w:t>Interpunkcja zdania złożonego</w:t>
            </w:r>
            <w:r>
              <w:rPr>
                <w:sz w:val="20"/>
                <w:szCs w:val="20"/>
              </w:rPr>
              <w:t>, s. 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danie złożone. Wykres</w:t>
            </w:r>
            <w:r>
              <w:rPr>
                <w:sz w:val="20"/>
                <w:szCs w:val="20"/>
              </w:rPr>
              <w:t>, s. 10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tekście typy wypowiedzeń: zdania złożone (podrzędnie i współrzędnie), rozumie ich funkcję i stosuje w praktyce językowej – II.1.1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azywa części zdania i rozpoznaje ich funkcje składniowe: orzeczenie – II.1.8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zdania złożone współrzędnie i zdania złożone podrzędnie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dania złożon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wykres zdań złożony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Dopasowuje wykres do zdania złożonego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orzeczenie w zdani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a przecinkiem zdania składowe zgodnie z zasad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scy poeci wyróżnieni Nagrodą Nobl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isława Szymborska (biogram), s. 343; Czesław Miłosz (biogram), s. 3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sława Szymborska </w:t>
            </w:r>
            <w:r>
              <w:rPr>
                <w:i/>
                <w:sz w:val="20"/>
                <w:szCs w:val="20"/>
              </w:rPr>
              <w:t>Do własnego wiers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esław Miłosz </w:t>
            </w:r>
            <w:r>
              <w:rPr>
                <w:i/>
                <w:sz w:val="20"/>
                <w:szCs w:val="20"/>
              </w:rPr>
              <w:t>Furtka</w:t>
            </w:r>
            <w:r>
              <w:rPr>
                <w:sz w:val="20"/>
                <w:szCs w:val="20"/>
              </w:rPr>
              <w:t>, s. 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isława Szymborska </w:t>
            </w:r>
            <w:r>
              <w:rPr>
                <w:i/>
                <w:sz w:val="20"/>
                <w:szCs w:val="20"/>
              </w:rPr>
              <w:t>Kałuża</w:t>
            </w:r>
            <w:r>
              <w:rPr>
                <w:sz w:val="20"/>
                <w:szCs w:val="20"/>
              </w:rPr>
              <w:t xml:space="preserve">, Czesław Miłosz </w:t>
            </w:r>
            <w:r>
              <w:rPr>
                <w:i/>
                <w:sz w:val="20"/>
                <w:szCs w:val="20"/>
              </w:rPr>
              <w:t xml:space="preserve">Ojciec </w:t>
              <w:br/>
              <w:t>w bibliotece</w:t>
            </w:r>
            <w:r>
              <w:rPr>
                <w:sz w:val="20"/>
                <w:szCs w:val="20"/>
              </w:rPr>
              <w:t>, s. 3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podmiot liryczny w czytanych utworach – I.1.9</w:t>
            </w:r>
          </w:p>
          <w:p>
            <w:pPr>
              <w:pStyle w:val="Normal"/>
              <w:numPr>
                <w:ilvl w:val="0"/>
                <w:numId w:val="10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zieli się swoimi wrażeniami po przeczytaniu wierszy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teksty w następujących formach gatunkowych: opowiadanie, dialog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uje pytania do tekstu – III.2.3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Tworzy dialog w roli, argumentując swoje zdanie z wykorzystaniem podanego słownictwa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na podstawie wiersz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 odpowiedzi na pytania do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Doskonali ciche czytanie – IV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o poeci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a poezję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pomyśle, który przyszedł do gł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sława Szymborska </w:t>
            </w:r>
            <w:r>
              <w:rPr>
                <w:i/>
                <w:sz w:val="20"/>
                <w:szCs w:val="20"/>
              </w:rPr>
              <w:t>Pomysł</w:t>
            </w:r>
            <w:r>
              <w:rPr>
                <w:sz w:val="20"/>
                <w:szCs w:val="20"/>
              </w:rPr>
              <w:t xml:space="preserve">, s. 348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Poetyckie środki wyrazu</w:t>
            </w:r>
            <w:r>
              <w:rPr>
                <w:sz w:val="20"/>
                <w:szCs w:val="20"/>
              </w:rPr>
              <w:t>, s. 23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i bohaterów w czyta</w:t>
              <w:softHyphen/>
              <w:t>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przedstawioną w wiersz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dialog postac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ohatera i podmiot liryczn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swoistość tekstów kultury przynależ</w:t>
              <w:softHyphen/>
              <w:t>nych do: literatury, sztuk plastycznych – 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iersz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ilustracji z wiersze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awia na temat poezj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izyta </w:t>
              <w:br/>
              <w:t>w Atramentowym Świec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nelia Funke </w:t>
            </w:r>
            <w:r>
              <w:rPr>
                <w:i/>
                <w:sz w:val="20"/>
                <w:szCs w:val="20"/>
              </w:rPr>
              <w:t>Za bramą Ombry</w:t>
            </w:r>
            <w:r>
              <w:rPr>
                <w:sz w:val="20"/>
                <w:szCs w:val="20"/>
              </w:rPr>
              <w:t xml:space="preserve">, s. 3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Czytanie ze zrozumieniem. Jest </w:t>
              <w:br/>
              <w:t>w słowie jakaś magia</w:t>
            </w:r>
            <w:r>
              <w:rPr>
                <w:sz w:val="20"/>
                <w:szCs w:val="20"/>
              </w:rPr>
              <w:t>, s.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oraz ustala kolejność zdarzeń i rozumie ich wzajemną zależność – I.1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historię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swoistość tekstów kultury przynależ</w:t>
              <w:softHyphen/>
              <w:t>nych do: literatury, sztuk plastycznych – 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je scenografię filmow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na podany temat, uzasadniając swoje zd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e związane z treścią utworu, np. dalsze losy bohatera – III.2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alszy ciąg historii bohatera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ind w:left="150" w:hanging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nelia Funke Atramentowe serc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tym, jak Czerwony Kapturek niósł babci kilogram śledzi matjas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hdan Butenko </w:t>
            </w:r>
            <w:r>
              <w:rPr>
                <w:i/>
                <w:sz w:val="20"/>
                <w:szCs w:val="20"/>
              </w:rPr>
              <w:t>Czerwony Kapturek (bajka myśliwska)</w:t>
            </w:r>
            <w:r>
              <w:rPr>
                <w:sz w:val="20"/>
                <w:szCs w:val="20"/>
              </w:rPr>
              <w:t xml:space="preserve"> (fragment), s. 356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Charakteryzuje narratora, bohaterów – I.1.9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Zna i rozpoznaje w tekście literackim zdrobnienie oraz określa jego funkcję – I.1.4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Porównuje utwor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chowanie bohater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się swoimi wrażeniami na temat przeczytanego tekst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swoistość tekstów kultury przynależ</w:t>
              <w:softHyphen/>
              <w:t>nych do: literatury, sztuk plastycznych – 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sposób przedstawienia postaci </w:t>
              <w:br/>
              <w:t xml:space="preserve">w tekście i na ilustracj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projekt edukacyj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dania złożone współrzędnie </w:t>
              <w:br/>
              <w:t>i podrzęd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Jak powstała 45. Symfonia Haydna?” Zdania złożone, cz. 2, </w:t>
              <w:br/>
              <w:t>s. 3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Zdania złożone, cz. 2</w:t>
            </w:r>
            <w:r>
              <w:rPr>
                <w:sz w:val="20"/>
                <w:szCs w:val="20"/>
              </w:rPr>
              <w:t>, s. 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danie złożone. Wykres</w:t>
            </w:r>
            <w:r>
              <w:rPr>
                <w:sz w:val="20"/>
                <w:szCs w:val="20"/>
              </w:rPr>
              <w:t>, s. 107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Rozpoznaje w tekście typy wypowiedzeń: zdania złożone (podrzędnie i współrzędnie), rozumie ich funkcję i stosuje w praktyce językowej – II.1.12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azywa części zdania i rozpoznaje ich funkcje składniowe: orzeczenie – II.1.8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Rozpoznaje zdania złożone współrzędnie i zdania złożone podrzędnie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dania złożon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wykres zdań złożonych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iera wykres do zdania złożonego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rzeczenie w zdani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2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a przecinkiem zdania składowe zgodnie z zasad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krainie epiki – powtórzenie wiadom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W krainie literatury. Powtórzenie</w:t>
            </w:r>
            <w:r>
              <w:rPr>
                <w:sz w:val="20"/>
                <w:szCs w:val="20"/>
              </w:rPr>
              <w:t>, s. 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Zabawy słowem. </w:t>
              <w:br/>
              <w:t>W krainie literatury</w:t>
            </w:r>
            <w:r>
              <w:rPr>
                <w:sz w:val="20"/>
                <w:szCs w:val="20"/>
              </w:rPr>
              <w:t xml:space="preserve">, </w:t>
              <w:br/>
              <w:t>s.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W krainie literatury. Powtórzenie</w:t>
            </w:r>
            <w:r>
              <w:rPr>
                <w:sz w:val="20"/>
                <w:szCs w:val="20"/>
              </w:rPr>
              <w:t>, s. 1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fikcję literacką; rozróżnia elementy realistyczne i fantastyczne w utworach – I.1.2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baśń, legendę, bajkę, opowiadanie, nowelę, powieść oraz wskazuje jego cechy gatunkowe; rozpoznaje odmiany opowiadania, np. fantastycznonau</w:t>
              <w:softHyphen/>
              <w:t>kowe – I.1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ozpoznaje czytany utwór jako fantas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Wyjaśnia różnice między powieścią a opowiadaniem, baśnią a bajką, baśnią a legendą, nowelą a opowiada</w:t>
              <w:softHyphen/>
              <w:t>niem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cechy gatunkowe poznanych utworów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utworów należące do określonego gatunk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swoistość tekstów kultury przynależnych do: literatury, sztuk plastycznych – 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informacje z planszy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 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tekst z wykorzystaniem elementów świata przedstawionego znanych utwor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teksty w następujących formach gatunkowych: list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list oficjal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ficzne znaki spójności teks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 jednej z najwięk</w:t>
              <w:softHyphen/>
              <w:t>szych wytwórni filmowych…”. Graficzne znaki spójności tekstu, s. 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Graficzne znaki spójności tekstu</w:t>
            </w:r>
            <w:r>
              <w:rPr>
                <w:sz w:val="20"/>
                <w:szCs w:val="20"/>
              </w:rPr>
              <w:t>, s.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Graficzne znaki spójności tekstu</w:t>
            </w:r>
            <w:r>
              <w:rPr>
                <w:sz w:val="20"/>
                <w:szCs w:val="20"/>
              </w:rPr>
              <w:t>, s. 114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emat, cel i adresata artykuł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omunikacja językowa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stosuje zasady spójności formalnej i semantycz</w:t>
              <w:softHyphen/>
              <w:t>nej tekstu – II.2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graficzne znaki spójności tekstu: tytuł i śródtytuł, akapit, znaki interpunkcyj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Ortografia i interpunkcj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prawnie używa znaków interpunkcyjnych: kropki, przecinka, dwukropka, średnika, nawiasu – II.4.2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nterpunkcję w celu osiągnięcia spójności tekstu: myślnik, dwukropek, nawias, średnik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pełną, semantycz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</w:tabs>
              <w:ind w:left="150" w:hanging="150"/>
              <w:rPr/>
            </w:pPr>
            <w:r>
              <w:rPr>
                <w:sz w:val="20"/>
                <w:szCs w:val="20"/>
              </w:rPr>
              <w:t>Redaguje artykuł, stosując zasady spójności teks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</w:tabs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budowę akapitów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na relaks!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zdobyć czarodziejską piszczałkę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yn Gardner </w:t>
            </w:r>
            <w:r>
              <w:rPr>
                <w:i/>
                <w:sz w:val="20"/>
                <w:szCs w:val="20"/>
              </w:rPr>
              <w:t>Ostateczna rozgrywka</w:t>
            </w:r>
            <w:r>
              <w:rPr>
                <w:sz w:val="20"/>
                <w:szCs w:val="20"/>
              </w:rPr>
              <w:t xml:space="preserve">, s. 374 </w:t>
            </w:r>
            <w:r>
              <w:rPr>
                <w:b/>
                <w:sz w:val="20"/>
                <w:szCs w:val="20"/>
              </w:rPr>
              <w:t>(fragment lektury uzupełniając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kreśla tematykę i problematykę utworu – I.1.12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czas i miejsce akcji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Identyfikuje bohaterów i cel ich działań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Wyjaśnia przenośne znaczenie elementów świata przedstawionego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Określa nastrój towarzyszący zdarzeniom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problematykę przedstawioną w utworz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 [klasy VII i VIII]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Realizuje projekt edukacyjny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n Gardner Wiejemy do las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pokonać Czarny Młyn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in Szczygielski </w:t>
              <w:br/>
            </w:r>
            <w:r>
              <w:rPr>
                <w:i/>
                <w:sz w:val="20"/>
                <w:szCs w:val="20"/>
              </w:rPr>
              <w:t>W sercu Czarnego Młyna</w:t>
            </w:r>
            <w:r>
              <w:rPr>
                <w:sz w:val="20"/>
                <w:szCs w:val="20"/>
              </w:rPr>
              <w:t xml:space="preserve">, s. 377 </w:t>
            </w:r>
            <w:r>
              <w:rPr>
                <w:b/>
                <w:sz w:val="20"/>
                <w:szCs w:val="20"/>
              </w:rPr>
              <w:t>(fragment lektury uzupełniającej)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mawia elementy świata przedstawionego, odpowia</w:t>
              <w:softHyphen/>
              <w:t xml:space="preserve">dając na pytania do tekstu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na podstawie fragmentów i cytat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ć tekstów kultury do własnego doświadcze</w:t>
              <w:softHyphen/>
              <w:t>nia – I.2.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wiązek treści utworu z rzeczywistością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teksty w następujących formach gatunkowych: dialog, opowiadanie – III.2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e związane z treścią utworu, np. dalsze losy bohatera – III.2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z dialogiem o dalszych losach bohaterów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UZUPEŁNIAJĄCA</w:t>
            </w:r>
          </w:p>
          <w:p>
            <w:pPr>
              <w:pStyle w:val="Normal"/>
              <w:ind w:left="150" w:hanging="15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rcin Szczygielski </w:t>
            </w:r>
            <w:r>
              <w:rPr>
                <w:b/>
                <w:i/>
                <w:sz w:val="20"/>
                <w:szCs w:val="20"/>
              </w:rPr>
              <w:t>Czarny Młyn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sa szósta </w:t>
              <w:br/>
              <w:t>w repertuarze Teatrzyku Zielona Gęś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Konstanty Ildefons Gałczyński </w:t>
            </w:r>
            <w:r>
              <w:rPr>
                <w:i/>
                <w:iCs/>
                <w:sz w:val="20"/>
                <w:szCs w:val="20"/>
              </w:rPr>
              <w:t>Teatrzyk Zielona Gęś ma zaszczyt przedstawić: Siedmiu Braci Śpią</w:t>
              <w:softHyphen/>
              <w:t>cych</w:t>
            </w:r>
            <w:r>
              <w:rPr>
                <w:iCs/>
                <w:sz w:val="20"/>
                <w:szCs w:val="20"/>
              </w:rPr>
              <w:t xml:space="preserve">, s. 383, </w:t>
              <w:br/>
            </w:r>
            <w:r>
              <w:rPr>
                <w:i/>
                <w:iCs/>
                <w:sz w:val="20"/>
                <w:szCs w:val="20"/>
              </w:rPr>
              <w:t>Gżegżółkę w roli trębacza z wieży mariackiej</w:t>
            </w:r>
            <w:r>
              <w:rPr>
                <w:iCs/>
                <w:sz w:val="20"/>
                <w:szCs w:val="20"/>
              </w:rPr>
              <w:t>, s. 384,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  <w:t>sztukę dydaktyczną pt. Potęga słów, czyli ostrożnie z przekleń</w:t>
              <w:softHyphen/>
              <w:t>stwami</w:t>
            </w:r>
            <w:r>
              <w:rPr>
                <w:iCs/>
                <w:sz w:val="20"/>
                <w:szCs w:val="20"/>
              </w:rPr>
              <w:t xml:space="preserve">, s. 385 </w:t>
            </w:r>
            <w:r>
              <w:rPr>
                <w:b/>
                <w:bCs/>
                <w:sz w:val="20"/>
                <w:szCs w:val="20"/>
              </w:rPr>
              <w:t xml:space="preserve">(autor </w:t>
              <w:br/>
              <w:t>z podstawy programowej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zyt ćwiczeń, cz. 2. </w:t>
            </w:r>
            <w:r>
              <w:rPr>
                <w:i/>
                <w:color w:val="000000"/>
                <w:sz w:val="20"/>
                <w:szCs w:val="20"/>
              </w:rPr>
              <w:t>Czytanie ze zrozumie-niem. I w teatrze jest życie</w:t>
            </w:r>
            <w:r>
              <w:rPr>
                <w:color w:val="000000"/>
                <w:sz w:val="20"/>
                <w:szCs w:val="20"/>
              </w:rPr>
              <w:t>, s. 75</w:t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Identyfikuje elementy świata przedstawionego znane z różnych utworów polskiej literatury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się wrażeniami po przeczytaniu tekst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kultury poprzez przekład intersemiotyczny (np. spektakl teatralny) – I.2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inscenizację tekstu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rywa rol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semantycznie pełną i uporządko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  <w:p>
            <w:pPr>
              <w:pStyle w:val="Normal"/>
              <w:ind w:left="1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scenki dramatyczne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na temat utwor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świecie fantazji – sprawdzenie </w:t>
              <w:br/>
              <w:t>i utrwalenie wiadom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AWDŹ SIEBIE </w:t>
            </w:r>
            <w:r>
              <w:rPr>
                <w:i/>
                <w:iCs/>
                <w:sz w:val="20"/>
                <w:szCs w:val="20"/>
              </w:rPr>
              <w:t>Wywiad z Andrzejem Maleszką</w:t>
            </w:r>
            <w:r>
              <w:rPr>
                <w:iCs/>
                <w:sz w:val="20"/>
                <w:szCs w:val="20"/>
              </w:rPr>
              <w:t xml:space="preserve"> (fragment), </w:t>
              <w:br/>
              <w:t>s. 3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oanna Kulmowa </w:t>
            </w:r>
            <w:r>
              <w:rPr>
                <w:i/>
                <w:iCs/>
                <w:sz w:val="20"/>
                <w:szCs w:val="20"/>
              </w:rPr>
              <w:t>Może</w:t>
            </w:r>
            <w:r>
              <w:rPr>
                <w:iCs/>
                <w:sz w:val="20"/>
                <w:szCs w:val="20"/>
              </w:rPr>
              <w:t xml:space="preserve">, s. 389 </w:t>
            </w:r>
            <w:r>
              <w:rPr>
                <w:b/>
                <w:bCs/>
                <w:sz w:val="20"/>
                <w:szCs w:val="20"/>
              </w:rPr>
              <w:t xml:space="preserve">(autor </w:t>
              <w:br/>
              <w:t>z podstawy programow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-niem. A w książce jest cały świat</w:t>
            </w:r>
            <w:r>
              <w:rPr>
                <w:sz w:val="20"/>
                <w:szCs w:val="20"/>
              </w:rPr>
              <w:t>, s. 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Czytanie utworów literacki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fikcję literacką; rozróżnia elementy realistyczne i fantastyczne w utworach – I.1.2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50" w:hanging="150"/>
              <w:rPr/>
            </w:pPr>
            <w:r>
              <w:rPr>
                <w:sz w:val="20"/>
                <w:szCs w:val="20"/>
              </w:rPr>
              <w:t>Określa różnice w postrzeganiu fantastyki przez dzieci i przez dorosłych</w:t>
            </w:r>
          </w:p>
          <w:p>
            <w:pPr>
              <w:pStyle w:val="Normal"/>
              <w:numPr>
                <w:ilvl w:val="0"/>
                <w:numId w:val="5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nośne znaczenie wypowiedzi w wiers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wywiad, artykuł i określa ich podstawowe cechy – I.2.5 [klasy VII i VIII]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swoistość tekstów kultury przynależnych do: literatury, filmu, sztuk plastycznych – 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ywiad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: opis, opowiadanie, instrukcję, dialog 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z tworzenia literatury, filmu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ę ilustracji w powie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omunikacja językowa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rozumie ich funkcję w tekście i stosuje we własnych wypowiedziach – II.2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 xml:space="preserve">Podaje synonimy do danego pojęci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bCs/>
                <w:sz w:val="20"/>
                <w:szCs w:val="20"/>
              </w:rPr>
              <w:t>Tworzy logiczną, semantycznie pełną i uporządko</w:t>
              <w:softHyphen/>
              <w:t>wa</w:t>
              <w:softHyphen/>
              <w:t>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Zachęca do obejrzenia filmu, stosując słownictwo oceniające i nakłaniając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podziękowanie – III.2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/>
            </w:pPr>
            <w:r>
              <w:rPr>
                <w:sz w:val="20"/>
                <w:szCs w:val="20"/>
              </w:rPr>
              <w:t>Redaguje podziękow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0" w:hanging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konali różne formy zapisywania pozyskanych informacji – IV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50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informacje w tabel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I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5:00Z</dcterms:created>
  <dc:creator>ja</dc:creator>
  <dc:description/>
  <dc:language>en-US</dc:language>
  <cp:lastModifiedBy>monika</cp:lastModifiedBy>
  <dcterms:modified xsi:type="dcterms:W3CDTF">2024-09-19T11:35:00Z</dcterms:modified>
  <cp:revision>2</cp:revision>
  <dc:subject/>
  <dc:title>U źródeł, s</dc:title>
</cp:coreProperties>
</file>